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IBM Plex Sans Medium;Corbel" w:hAnsi="IBM Plex Sans Medium;Corbel" w:cs="Tahoma"/>
          <w:b/>
          <w:b/>
          <w:lang w:val="hu-HU"/>
        </w:rPr>
      </w:pPr>
      <w:r>
        <w:rPr>
          <w:rFonts w:cs="Tahoma" w:ascii="IBM Plex Sans Medium;Corbel" w:hAnsi="IBM Plex Sans Medium;Corbel"/>
          <w:b/>
          <w:lang w:val="hu-H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IBM Plex Sans Medium;Corbel" w:hAnsi="IBM Plex Sans Medium;Corbel" w:cs="Tahoma"/>
          <w:b/>
          <w:b/>
        </w:rPr>
      </w:pPr>
      <w:r>
        <w:rPr>
          <w:rFonts w:cs="Tahoma" w:ascii="IBM Plex Sans Medium;Corbel" w:hAnsi="IBM Plex Sans Medium;Corbel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IBM Plex Sans Medium;Corbel" w:hAnsi="IBM Plex Sans Medium;Corbel" w:cs="Tahoma"/>
          <w:b/>
          <w:b/>
        </w:rPr>
      </w:pPr>
      <w:r>
        <w:rPr>
          <w:rFonts w:cs="Tahoma" w:ascii="IBM Plex Sans Medium;Corbel" w:hAnsi="IBM Plex Sans Medium;Corbel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IBM Plex Sans Medium;Corbel" w:hAnsi="IBM Plex Sans Medium;Corbel" w:cs="Tahoma"/>
          <w:b/>
          <w:b/>
        </w:rPr>
      </w:pPr>
      <w:r>
        <w:rPr>
          <w:rFonts w:cs="Tahoma" w:ascii="IBM Plex Sans Medium;Corbel" w:hAnsi="IBM Plex Sans Medium;Corbel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IBM Plex Sans Medium;Corbel" w:hAnsi="IBM Plex Sans Medium;Corbel" w:cs="Tahoma"/>
          <w:b/>
          <w:b/>
        </w:rPr>
      </w:pPr>
      <w:r>
        <w:rPr>
          <w:rFonts w:cs="Tahoma" w:ascii="IBM Plex Sans Medium;Corbel" w:hAnsi="IBM Plex Sans Medium;Corbel"/>
          <w:b/>
        </w:rPr>
        <w:t>E L Ő T E R J E S Z T É S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IBM Plex Sans Medium;Corbel" w:hAnsi="IBM Plex Sans Medium;Corbel" w:cs="Tahoma"/>
          <w:b/>
          <w:b/>
        </w:rPr>
      </w:pPr>
      <w:r>
        <w:rPr>
          <w:rFonts w:cs="Tahoma" w:ascii="IBM Plex Sans Medium;Corbel" w:hAnsi="IBM Plex Sans Medium;Corbel"/>
          <w:b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36"/>
          <w:szCs w:val="36"/>
          <w:lang w:val="hu-HU"/>
        </w:rPr>
      </w:pPr>
      <w:r>
        <w:rPr>
          <w:rFonts w:cs="Century Gothic" w:ascii="Century Gothic" w:hAnsi="Century Gothic"/>
          <w:b w:val="false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  <w:t>2020. október 29-e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ind w:left="137" w:right="92" w:hanging="0"/>
        <w:jc w:val="center"/>
        <w:rPr>
          <w:rFonts w:ascii="Century Gothic" w:hAnsi="Century Gothic" w:cs="Century Gothic"/>
          <w:spacing w:val="-2"/>
          <w:sz w:val="36"/>
          <w:szCs w:val="36"/>
          <w:lang w:val="hu-HU"/>
        </w:rPr>
      </w:pPr>
      <w:r>
        <w:rPr>
          <w:rFonts w:cs="Century Gothic" w:ascii="Century Gothic" w:hAnsi="Century Gothic"/>
          <w:spacing w:val="-1"/>
          <w:sz w:val="36"/>
          <w:szCs w:val="36"/>
          <w:lang w:val="hu-HU"/>
        </w:rPr>
        <w:t>T</w:t>
      </w:r>
      <w:r>
        <w:rPr>
          <w:rFonts w:cs="Century Gothic" w:ascii="Century Gothic" w:hAnsi="Century Gothic"/>
          <w:spacing w:val="2"/>
          <w:sz w:val="36"/>
          <w:szCs w:val="36"/>
          <w:lang w:val="hu-HU"/>
        </w:rPr>
        <w:t>á</w:t>
      </w:r>
      <w:r>
        <w:rPr>
          <w:rFonts w:cs="Century Gothic" w:ascii="Century Gothic" w:hAnsi="Century Gothic"/>
          <w:sz w:val="36"/>
          <w:szCs w:val="36"/>
          <w:lang w:val="hu-HU"/>
        </w:rPr>
        <w:t>rg</w:t>
      </w:r>
      <w:r>
        <w:rPr>
          <w:rFonts w:cs="Century Gothic" w:ascii="Century Gothic" w:hAnsi="Century Gothic"/>
          <w:spacing w:val="-2"/>
          <w:sz w:val="36"/>
          <w:szCs w:val="36"/>
          <w:lang w:val="hu-HU"/>
        </w:rPr>
        <w:t>y:</w:t>
      </w:r>
    </w:p>
    <w:p>
      <w:pPr>
        <w:pStyle w:val="Normal"/>
        <w:ind w:left="709" w:right="-426" w:hanging="709"/>
        <w:rPr>
          <w:rFonts w:ascii="Century Gothic" w:hAnsi="Century Gothic" w:cs="Tahoma"/>
          <w:b/>
          <w:b/>
          <w:spacing w:val="-2"/>
          <w:sz w:val="36"/>
          <w:szCs w:val="36"/>
          <w:lang w:val="hu-HU"/>
        </w:rPr>
      </w:pPr>
      <w:r>
        <w:rPr>
          <w:rFonts w:cs="Tahoma" w:ascii="Century Gothic" w:hAnsi="Century Gothic"/>
          <w:b/>
          <w:spacing w:val="-2"/>
          <w:sz w:val="36"/>
          <w:szCs w:val="36"/>
          <w:lang w:val="hu-HU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36"/>
          <w:szCs w:val="36"/>
        </w:rPr>
      </w:pPr>
      <w:r>
        <w:rPr>
          <w:rFonts w:cs="Tahoma" w:ascii="Century Gothic" w:hAnsi="Century Gothic"/>
          <w:b/>
          <w:bCs/>
          <w:sz w:val="36"/>
          <w:szCs w:val="36"/>
        </w:rPr>
        <w:t>Csatlakozás a „Veszprém-Balaton 2023 Európa kulturális fővárosa” program által gondozott regionális együttműködéshez, amely célja a programban biztosított pályázati lehetőségeken való részvétel, a programokhoz való csatlakozás feltételeinek biztosítása</w:t>
      </w:r>
    </w:p>
    <w:p>
      <w:pPr>
        <w:pStyle w:val="Normal"/>
        <w:tabs>
          <w:tab w:val="clear" w:pos="708"/>
          <w:tab w:val="left" w:pos="1440" w:leader="none"/>
        </w:tabs>
        <w:ind w:left="709" w:right="-426" w:hanging="709"/>
        <w:jc w:val="center"/>
        <w:rPr>
          <w:rFonts w:ascii="IBM Plex Sans Medium;Corbel" w:hAnsi="IBM Plex Sans Medium;Corbel" w:cs="Tahoma"/>
          <w:b/>
          <w:b/>
          <w:bCs/>
          <w:sz w:val="36"/>
          <w:szCs w:val="36"/>
        </w:rPr>
      </w:pPr>
      <w:r>
        <w:rPr>
          <w:rFonts w:cs="Tahoma" w:ascii="IBM Plex Sans Medium;Corbel" w:hAnsi="IBM Plex Sans Medium;Corbel"/>
          <w:b/>
          <w:bCs/>
          <w:sz w:val="36"/>
          <w:szCs w:val="36"/>
        </w:rPr>
      </w:r>
    </w:p>
    <w:p>
      <w:pPr>
        <w:pStyle w:val="Normal"/>
        <w:jc w:val="both"/>
        <w:rPr>
          <w:rFonts w:ascii="IBM Plex Sans Medium;Corbel" w:hAnsi="IBM Plex Sans Medium;Corbel" w:cs="Tahoma"/>
          <w:b/>
          <w:b/>
        </w:rPr>
      </w:pPr>
      <w:r>
        <w:rPr>
          <w:rFonts w:cs="Tahoma" w:ascii="IBM Plex Sans Medium;Corbel" w:hAnsi="IBM Plex Sans Medium;Corbel"/>
          <w:b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entury Gothic" w:hAnsi="Century Gothic" w:cs="Tahoma"/>
          <w:b/>
          <w:b/>
          <w:sz w:val="28"/>
          <w:szCs w:val="28"/>
        </w:rPr>
      </w:pPr>
      <w:r>
        <w:rPr>
          <w:rFonts w:cs="Tahoma" w:ascii="Century Gothic" w:hAnsi="Century Gothic"/>
          <w:b/>
          <w:sz w:val="28"/>
          <w:szCs w:val="28"/>
        </w:rPr>
        <w:t>Előadó:</w:t>
      </w:r>
    </w:p>
    <w:p>
      <w:pPr>
        <w:pStyle w:val="Normal"/>
        <w:ind w:left="2832" w:firstLine="3"/>
        <w:rPr>
          <w:rFonts w:ascii="Century Gothic" w:hAnsi="Century Gothic" w:cs="Tahoma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   </w:t>
      </w:r>
      <w:r>
        <w:rPr>
          <w:rFonts w:cs="Tahoma" w:ascii="Century Gothic" w:hAnsi="Century Gothic"/>
          <w:b/>
          <w:sz w:val="32"/>
          <w:szCs w:val="32"/>
        </w:rPr>
        <w:t>Horváth László</w:t>
      </w:r>
    </w:p>
    <w:p>
      <w:pPr>
        <w:pStyle w:val="Normal"/>
        <w:ind w:left="2832" w:firstLine="3"/>
        <w:rPr>
          <w:rFonts w:ascii="Century Gothic" w:hAnsi="Century Gothic" w:cs="Tahoma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      </w:t>
      </w:r>
      <w:r>
        <w:rPr>
          <w:rFonts w:cs="Tahoma" w:ascii="Century Gothic" w:hAnsi="Century Gothic"/>
          <w:b/>
          <w:sz w:val="32"/>
          <w:szCs w:val="32"/>
        </w:rPr>
        <w:t>polgármester</w:t>
      </w:r>
    </w:p>
    <w:p>
      <w:pPr>
        <w:pStyle w:val="Normal"/>
        <w:ind w:left="2832" w:firstLine="3"/>
        <w:rPr>
          <w:rFonts w:ascii="Century Gothic" w:hAnsi="Century Gothic" w:cs="Tahoma"/>
          <w:b/>
          <w:b/>
          <w:sz w:val="32"/>
          <w:szCs w:val="32"/>
        </w:rPr>
      </w:pPr>
      <w:r>
        <w:rPr>
          <w:rFonts w:cs="Tahoma" w:ascii="Century Gothic" w:hAnsi="Century Gothic"/>
          <w:b/>
          <w:sz w:val="32"/>
          <w:szCs w:val="32"/>
        </w:rPr>
      </w:r>
    </w:p>
    <w:p>
      <w:pPr>
        <w:pStyle w:val="Normal"/>
        <w:ind w:left="2832" w:firstLine="3"/>
        <w:jc w:val="both"/>
        <w:rPr>
          <w:rFonts w:ascii="IBM Plex Sans Medium;Corbel" w:hAnsi="IBM Plex Sans Medium;Corbel" w:cs="Tahoma"/>
          <w:b/>
          <w:b/>
          <w:i/>
          <w:i/>
          <w:sz w:val="32"/>
          <w:szCs w:val="32"/>
        </w:rPr>
      </w:pPr>
      <w:r>
        <w:rPr>
          <w:rFonts w:cs="Tahoma" w:ascii="IBM Plex Sans Medium;Corbel" w:hAnsi="IBM Plex Sans Medium;Corbel"/>
          <w:b/>
          <w:i/>
          <w:sz w:val="32"/>
          <w:szCs w:val="32"/>
        </w:rPr>
      </w:r>
    </w:p>
    <w:p>
      <w:pPr>
        <w:pStyle w:val="Normal"/>
        <w:rPr>
          <w:rFonts w:ascii="Century Gothic" w:hAnsi="Century Gothic" w:cs="Tahoma"/>
          <w:b/>
          <w:b/>
          <w:sz w:val="32"/>
          <w:szCs w:val="32"/>
        </w:rPr>
      </w:pPr>
      <w:r>
        <w:rPr>
          <w:rFonts w:cs="Tahoma" w:ascii="IBM Plex Sans Medium;Corbel" w:hAnsi="IBM Plex Sans Medium;Corbel"/>
          <w:b/>
          <w:i/>
        </w:rPr>
        <w:t>Tisztelt Képviselő-testület!</w:t>
      </w:r>
    </w:p>
    <w:p>
      <w:pPr>
        <w:pStyle w:val="Normal"/>
        <w:spacing w:lineRule="auto" w:line="288"/>
        <w:jc w:val="both"/>
        <w:rPr>
          <w:rFonts w:ascii="IBM Plex Sans Medium;Corbel" w:hAnsi="IBM Plex Sans Medium;Corbel" w:cs="Tahoma"/>
          <w:b/>
          <w:b/>
          <w:sz w:val="32"/>
          <w:szCs w:val="32"/>
        </w:rPr>
      </w:pPr>
      <w:r>
        <w:rPr>
          <w:rFonts w:cs="Tahoma" w:ascii="IBM Plex Sans Medium;Corbel" w:hAnsi="IBM Plex Sans Medium;Corbel"/>
          <w:b/>
          <w:sz w:val="32"/>
          <w:szCs w:val="32"/>
        </w:rPr>
      </w:r>
    </w:p>
    <w:p>
      <w:pPr>
        <w:pStyle w:val="Normal"/>
        <w:jc w:val="both"/>
        <w:rPr>
          <w:rFonts w:ascii="IBM Plex Sans Medium;Corbel" w:hAnsi="IBM Plex Sans Medium;Corbel" w:cs="Calibri"/>
          <w:b/>
          <w:b/>
          <w:bCs/>
        </w:rPr>
      </w:pPr>
      <w:r>
        <w:rPr>
          <w:rFonts w:cs="Calibri" w:ascii="IBM Plex Sans Medium;Corbel" w:hAnsi="IBM Plex Sans Medium;Corbel"/>
        </w:rPr>
        <w:t xml:space="preserve">2018 decemberében Veszprém városa a régióval közösen elnyerte az Európa Kulturális Fővárosa címet. A projekt megvalósításának koordinálására, veszprémi székhellyel létrejött a Veszprém-Balaton 2023 Zrt., amelynek munkáját a </w:t>
      </w:r>
      <w:r>
        <w:rPr>
          <w:rFonts w:cs="Calibri" w:ascii="IBM Plex Sans Medium;Corbel" w:hAnsi="IBM Plex Sans Medium;Corbel"/>
          <w:b/>
          <w:bCs/>
        </w:rPr>
        <w:t xml:space="preserve">Veszprém-Balaton Régió Kultúrájáért Közalapítvány </w:t>
      </w:r>
      <w:r>
        <w:rPr>
          <w:rFonts w:cs="Calibri" w:ascii="IBM Plex Sans Medium;Corbel" w:hAnsi="IBM Plex Sans Medium;Corbel"/>
        </w:rPr>
        <w:t>támogatja.</w:t>
      </w:r>
      <w:r>
        <w:rPr>
          <w:rFonts w:cs="Calibri" w:ascii="IBM Plex Sans Medium;Corbel" w:hAnsi="IBM Plex Sans Medium;Corbel"/>
          <w:b/>
          <w:bCs/>
        </w:rPr>
        <w:t xml:space="preserve"> </w:t>
      </w:r>
    </w:p>
    <w:p>
      <w:pPr>
        <w:pStyle w:val="Normal"/>
        <w:jc w:val="both"/>
        <w:rPr>
          <w:rFonts w:ascii="IBM Plex Sans Medium;Corbel" w:hAnsi="IBM Plex Sans Medium;Corbel" w:cs="Calibri"/>
        </w:rPr>
      </w:pPr>
      <w:r>
        <w:rPr>
          <w:rFonts w:cs="Calibri" w:ascii="IBM Plex Sans Medium;Corbel" w:hAnsi="IBM Plex Sans Medium;Corbel"/>
        </w:rPr>
        <w:t>Magához a program megvalósításához az Európai Uniós pénzügyi forrást nem biztosít, a finanszírozás alapvetően a résztvevő önkormányzatok feladata, melyhez Magyarország Kormánya által nyújtott anyagi támogatás ad komoly pénzügyi alapot. A pályázási szakasztól kezdve egészen a cím elnyeréséig a pályázási költségeket Veszprém város állta. Most, hogy a Veszprém-Balaton 2023 program előkészítési, illetve megvalósítási szakaszba lép, Veszprém városa nevében a Zrt. és a Közalapítvány meghív minden olyan önkormányzatot, a Bakony déli leejtőitől egészen a Balaton déli partjáig, akik szeretnének részesei lenni a 2023-as Európa Kulturális Fővárosa programnak, hogy formálisan is csatlakozzanak az együttműködéshez.</w:t>
      </w:r>
    </w:p>
    <w:p>
      <w:pPr>
        <w:pStyle w:val="Normal"/>
        <w:jc w:val="both"/>
        <w:rPr>
          <w:rFonts w:ascii="IBM Plex Sans Medium;Corbel" w:hAnsi="IBM Plex Sans Medium;Corbel" w:cs="Calibri"/>
        </w:rPr>
      </w:pPr>
      <w:r>
        <w:rPr>
          <w:rFonts w:cs="Calibri" w:ascii="IBM Plex Sans Medium;Corbel" w:hAnsi="IBM Plex Sans Medium;Corbel"/>
        </w:rPr>
        <w:t xml:space="preserve">Azok </w:t>
      </w:r>
      <w:r>
        <w:rPr>
          <w:rFonts w:cs="Calibri" w:ascii="IBM Plex Sans Medium;Corbel" w:hAnsi="IBM Plex Sans Medium;Corbel"/>
          <w:b/>
          <w:bCs/>
        </w:rPr>
        <w:t>az önkormányzatok, akik aktívan szeretnének részt venni az EKF programban, elköteleződésüket</w:t>
      </w:r>
      <w:r>
        <w:rPr>
          <w:rFonts w:cs="Calibri" w:ascii="IBM Plex Sans Medium;Corbel" w:hAnsi="IBM Plex Sans Medium;Corbel"/>
        </w:rPr>
        <w:t xml:space="preserve"> (képviselő-testületi döntés alapján) </w:t>
      </w:r>
      <w:r>
        <w:rPr>
          <w:rFonts w:cs="Calibri" w:ascii="IBM Plex Sans Medium;Corbel" w:hAnsi="IBM Plex Sans Medium;Corbel"/>
          <w:b/>
          <w:bCs/>
        </w:rPr>
        <w:t>egy együttműködési megállapodás megkötésével fejezhetik ki.</w:t>
      </w:r>
      <w:r>
        <w:rPr>
          <w:rFonts w:cs="Calibri" w:ascii="IBM Plex Sans Medium;Corbel" w:hAnsi="IBM Plex Sans Medium;Corbel"/>
        </w:rPr>
        <w:t xml:space="preserve"> A szerződéskötés a Veszprém-Balaton 2023 Zrt.-vel és a Veszprém-Balaton Régió Kultúrájáért Közalapítvánnyal történik egy háromoldalú megállapodás keretében. </w:t>
      </w:r>
    </w:p>
    <w:p>
      <w:pPr>
        <w:pStyle w:val="Normal"/>
        <w:jc w:val="both"/>
        <w:rPr/>
      </w:pPr>
      <w:r>
        <w:rPr>
          <w:rFonts w:cs="Calibri" w:ascii="IBM Plex Sans Medium;Corbel" w:hAnsi="IBM Plex Sans Medium;Corbel"/>
        </w:rPr>
        <w:t xml:space="preserve">Az EKF-es tagság a program minden kulturális, gazdasági, turisztikai előnyével együtt, a települések részéről pénzügyi hozzájárulással jár. A járásközpontok esetében ez évente 2 euró/lakos hozzájárulás jelent, míg a többi település esetében ez az összeg 1 euró/lakos/év.  A 2021 – 2023 között esedékes díjfizetés biztosítja, hogy a résztvevő önkormányzatok, valamint a területükön működő civil szervezetek, intézmények, egyesületek, piaci szereplők stb. valóban sajátjuknak érezzék a programot, annak minden pozitív hozadékával együtt, s közben felelősséggel viseltessenek a saját maguk által vállalt programok megvalósításáért, azok színvonalas végrehajtásáért. A befizetés a Közalapítvány felé történik, amely garantálja a pénzek átlátható felhasználását. </w:t>
      </w:r>
    </w:p>
    <w:p>
      <w:pPr>
        <w:pStyle w:val="Normal"/>
        <w:jc w:val="both"/>
        <w:rPr/>
      </w:pPr>
      <w:r>
        <w:rPr>
          <w:rFonts w:cs="Calibri" w:ascii="IBM Plex Sans Medium;Corbel" w:hAnsi="IBM Plex Sans Medium;Corbel"/>
        </w:rPr>
        <w:t xml:space="preserve">Az egyik talán legfontosabb, EKF-es tagsággal járó előny a települések hazai és európai szintű marketingje és láthatósága lesz, amellett, hogy minden, a régióban megvalósuló programhoz a nemzetközi kommunikáción túl magas szintű szakmai segítséget, managementet vagy akár kurátori támogatást is tudunk biztosítani. </w:t>
      </w:r>
    </w:p>
    <w:p>
      <w:pPr>
        <w:pStyle w:val="Normal"/>
        <w:jc w:val="both"/>
        <w:rPr>
          <w:rFonts w:ascii="IBM Plex Sans Medium;Corbel" w:hAnsi="IBM Plex Sans Medium;Corbel" w:cs="Calibri"/>
        </w:rPr>
      </w:pPr>
      <w:r>
        <w:rPr>
          <w:rFonts w:cs="Calibri" w:ascii="IBM Plex Sans Medium;Corbel" w:hAnsi="IBM Plex Sans Medium;Corbel"/>
        </w:rPr>
        <w:t xml:space="preserve">Az EKF projekt esetében nem egy klasszikus EU-s pályázatról van szó, hanem egy több évet felölelő projekt-és programsorozatról. Maguk a programok döntően a nyertes pályázati anyag alapján kerülnek kidolgozásra és megvalósításra (a teljes pályázati anyag elérhető a Veszprém-Balaton 2023 weboldalán). </w:t>
      </w:r>
    </w:p>
    <w:p>
      <w:pPr>
        <w:pStyle w:val="Normal"/>
        <w:ind w:firstLine="360"/>
        <w:jc w:val="both"/>
        <w:rPr>
          <w:rFonts w:ascii="IBM Plex Sans Medium;Corbel" w:hAnsi="IBM Plex Sans Medium;Corbel" w:cs="Calibri"/>
        </w:rPr>
      </w:pPr>
      <w:r>
        <w:rPr>
          <w:rFonts w:cs="Calibri" w:ascii="IBM Plex Sans Medium;Corbel" w:hAnsi="IBM Plex Sans Medium;Corbel"/>
        </w:rPr>
      </w:r>
    </w:p>
    <w:p>
      <w:pPr>
        <w:pStyle w:val="Normal"/>
        <w:jc w:val="both"/>
        <w:rPr/>
      </w:pPr>
      <w:r>
        <w:rPr>
          <w:rFonts w:cs="Calibri" w:ascii="IBM Plex Sans Medium;Corbel" w:hAnsi="IBM Plex Sans Medium;Corbel"/>
        </w:rPr>
        <w:t xml:space="preserve">Az </w:t>
      </w:r>
      <w:r>
        <w:rPr>
          <w:rFonts w:cs="Calibri" w:ascii="IBM Plex Sans Medium;Corbel" w:hAnsi="IBM Plex Sans Medium;Corbel"/>
          <w:b/>
          <w:bCs/>
        </w:rPr>
        <w:t>EKF teljes tervezett programsorozata</w:t>
      </w:r>
      <w:r>
        <w:rPr>
          <w:rFonts w:cs="Calibri" w:ascii="IBM Plex Sans Medium;Corbel" w:hAnsi="IBM Plex Sans Medium;Corbel"/>
        </w:rPr>
        <w:t xml:space="preserve"> az alábbiak szerint áll össze a következő évek során: </w:t>
      </w:r>
    </w:p>
    <w:p>
      <w:pPr>
        <w:pStyle w:val="Normal"/>
        <w:jc w:val="both"/>
        <w:rPr>
          <w:rFonts w:ascii="IBM Plex Sans Medium;Corbel" w:hAnsi="IBM Plex Sans Medium;Corbel" w:cs="Calibri"/>
          <w:b/>
          <w:b/>
          <w:bCs/>
        </w:rPr>
      </w:pPr>
      <w:r>
        <w:rPr>
          <w:rFonts w:cs="Calibri" w:ascii="IBM Plex Sans Medium;Corbel" w:hAnsi="IBM Plex Sans Medium;Corbel"/>
          <w:b/>
          <w:bCs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IBM Plex Sans Medium;Corbel" w:hAnsi="IBM Plex Sans Medium;Corbel" w:cs="Calibri"/>
          <w:b/>
          <w:b/>
          <w:bCs/>
          <w:sz w:val="24"/>
          <w:szCs w:val="24"/>
        </w:rPr>
      </w:pPr>
      <w:r>
        <w:rPr>
          <w:rFonts w:cs="Calibri" w:ascii="IBM Plex Sans Medium;Corbel" w:hAnsi="IBM Plex Sans Medium;Corbel"/>
          <w:b/>
          <w:bCs/>
          <w:sz w:val="24"/>
          <w:szCs w:val="24"/>
        </w:rPr>
        <w:t>A Veszprém-Balaton 2023 Zrt. által előkészített és megvalósított programok</w:t>
      </w:r>
    </w:p>
    <w:p>
      <w:pPr>
        <w:pStyle w:val="Listaszerbekezds"/>
        <w:jc w:val="both"/>
        <w:rPr>
          <w:rFonts w:ascii="IBM Plex Sans Medium;Corbel" w:hAnsi="IBM Plex Sans Medium;Corbel" w:cs="Calibri"/>
          <w:sz w:val="24"/>
          <w:szCs w:val="24"/>
        </w:rPr>
      </w:pPr>
      <w:r>
        <w:rPr>
          <w:rFonts w:cs="Calibri" w:ascii="IBM Plex Sans Medium;Corbel" w:hAnsi="IBM Plex Sans Medium;Corbel"/>
          <w:sz w:val="24"/>
          <w:szCs w:val="24"/>
        </w:rPr>
        <w:t xml:space="preserve">Ilyen például a 2023-as EKF év nyitó és zárórendezvénye, számos, a nyertes pályázatban felvázolt programok (pl. kapacitásfejlesztési program, egyes művészeti programsorozatok,) mind Veszprémben, mind a régióban. E projektek, programok előkészítése és lebonyolítása során is természetesen számos helyi, régiós, országos partnert tervezünk bevonni, azonban a projekt koordinációért teljes mértékben a Zrt. lesz a felelős.  </w:t>
      </w:r>
    </w:p>
    <w:p>
      <w:pPr>
        <w:pStyle w:val="Listaszerbekezds"/>
        <w:jc w:val="both"/>
        <w:rPr>
          <w:rFonts w:ascii="IBM Plex Sans Medium;Corbel" w:hAnsi="IBM Plex Sans Medium;Corbel" w:cs="Calibri"/>
          <w:sz w:val="24"/>
          <w:szCs w:val="24"/>
        </w:rPr>
      </w:pPr>
      <w:r>
        <w:rPr>
          <w:rFonts w:cs="Calibri" w:ascii="IBM Plex Sans Medium;Corbel" w:hAnsi="IBM Plex Sans Medium;Corbel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IBM Plex Sans Medium;Corbel" w:hAnsi="IBM Plex Sans Medium;Corbel" w:cs="Calibri"/>
          <w:sz w:val="24"/>
          <w:szCs w:val="24"/>
        </w:rPr>
      </w:pPr>
      <w:r>
        <w:rPr>
          <w:rFonts w:cs="Calibri" w:ascii="IBM Plex Sans Medium;Corbel" w:hAnsi="IBM Plex Sans Medium;Corbel"/>
          <w:b/>
          <w:bCs/>
          <w:sz w:val="24"/>
          <w:szCs w:val="24"/>
        </w:rPr>
        <w:t>Koprodukciós projektek</w:t>
      </w:r>
    </w:p>
    <w:p>
      <w:pPr>
        <w:pStyle w:val="Listaszerbekezds"/>
        <w:jc w:val="both"/>
        <w:rPr>
          <w:rFonts w:ascii="IBM Plex Sans Medium;Corbel" w:hAnsi="IBM Plex Sans Medium;Corbel" w:cs="Calibri"/>
          <w:sz w:val="24"/>
          <w:szCs w:val="24"/>
        </w:rPr>
      </w:pPr>
      <w:r>
        <w:rPr>
          <w:rFonts w:cs="Calibri" w:ascii="IBM Plex Sans Medium;Corbel" w:hAnsi="IBM Plex Sans Medium;Corbel"/>
          <w:sz w:val="24"/>
          <w:szCs w:val="24"/>
        </w:rPr>
        <w:t>A Zrt. és – projektenként változó – partneri kör által, szoros együttműködésben előkészített, koordinált, megvalósított programok. Az együttműködő partnerek körébe a helyi és régiós szakmai partnereken túl önkormányzatokra és civil szervezetekre, akár informális szerveződésekre is számítunk. E projektek szakmai programjának megfogalmazásában, a magas színvonalú megvalósítás biztosításában a Zrt. szakemberei meghatározó szerepet vállalnak, partnereink szaktudásukkal, helyismeretükkel, helyi szervező erejükkel biztosítják azt, hogy a közösen megfogalmazott célkitűzéseket közös erővel tudjuk elérni.</w:t>
      </w:r>
    </w:p>
    <w:p>
      <w:pPr>
        <w:pStyle w:val="Listaszerbekezds"/>
        <w:jc w:val="both"/>
        <w:rPr>
          <w:rFonts w:ascii="IBM Plex Sans Medium;Corbel" w:hAnsi="IBM Plex Sans Medium;Corbel" w:cs="Calibri"/>
          <w:sz w:val="24"/>
          <w:szCs w:val="24"/>
        </w:rPr>
      </w:pPr>
      <w:r>
        <w:rPr>
          <w:rFonts w:cs="Calibri" w:ascii="IBM Plex Sans Medium;Corbel" w:hAnsi="IBM Plex Sans Medium;Corbel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IBM Plex Sans Medium;Corbel" w:hAnsi="IBM Plex Sans Medium;Corbel" w:cs="Calibri"/>
          <w:b/>
          <w:b/>
          <w:bCs/>
          <w:sz w:val="24"/>
          <w:szCs w:val="24"/>
        </w:rPr>
      </w:pPr>
      <w:r>
        <w:rPr>
          <w:rFonts w:cs="Calibri" w:ascii="IBM Plex Sans Medium;Corbel" w:hAnsi="IBM Plex Sans Medium;Corbel"/>
          <w:b/>
          <w:bCs/>
          <w:sz w:val="24"/>
          <w:szCs w:val="24"/>
        </w:rPr>
        <w:t>Pályázati konstrukcióban megvalósuló projektek</w:t>
      </w:r>
    </w:p>
    <w:p>
      <w:pPr>
        <w:pStyle w:val="Listaszerbekezds"/>
        <w:spacing w:before="0" w:after="0"/>
        <w:contextualSpacing/>
        <w:jc w:val="both"/>
        <w:rPr/>
      </w:pPr>
      <w:r>
        <w:rPr>
          <w:rFonts w:cs="Calibri" w:ascii="IBM Plex Sans Medium;Corbel" w:hAnsi="IBM Plex Sans Medium;Corbel"/>
          <w:sz w:val="24"/>
          <w:szCs w:val="24"/>
        </w:rPr>
        <w:t>A hazai jogszabályoknak megfelelően támogatás továbbadására a Veszprém-Balaton 2023 programja keretében pályázati keretek között kerülhet sor. Az elkövetkező években, 2023-mal bezárólag többféle pályázati konstrukció nyílik meg:</w:t>
      </w:r>
    </w:p>
    <w:p>
      <w:pPr>
        <w:pStyle w:val="Listaszerbekezds"/>
        <w:jc w:val="both"/>
        <w:rPr>
          <w:rFonts w:ascii="IBM Plex Sans Medium;Corbel" w:hAnsi="IBM Plex Sans Medium;Corbel" w:cs="Calibri"/>
          <w:sz w:val="24"/>
          <w:szCs w:val="24"/>
        </w:rPr>
      </w:pPr>
      <w:r>
        <w:rPr>
          <w:rFonts w:cs="Calibri" w:ascii="IBM Plex Sans Medium;Corbel" w:hAnsi="IBM Plex Sans Medium;Corbel"/>
          <w:sz w:val="24"/>
          <w:szCs w:val="24"/>
        </w:rPr>
      </w:r>
    </w:p>
    <w:p>
      <w:pPr>
        <w:pStyle w:val="Listaszerbekezds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Fonts w:cs="Calibri" w:ascii="IBM Plex Sans Medium;Corbel" w:hAnsi="IBM Plex Sans Medium;Corbel"/>
          <w:b/>
          <w:bCs/>
          <w:sz w:val="24"/>
          <w:szCs w:val="24"/>
        </w:rPr>
        <w:t>Kisléptékű közösségi pályázatok:</w:t>
      </w:r>
      <w:r>
        <w:rPr>
          <w:rFonts w:cs="Calibri" w:ascii="IBM Plex Sans Medium;Corbel" w:hAnsi="IBM Plex Sans Medium;Corbel"/>
          <w:sz w:val="24"/>
          <w:szCs w:val="24"/>
        </w:rPr>
        <w:t xml:space="preserve"> a 2023-as évet megelőző, felvezető évek alatt (2020/21 telétől kezdődően) Veszprémben és a régióban megvalósuló kisebb projektek támogatása, melyek során önkormányzati, civil vagy akár piaci szereplők pályázhatnak előreláthatólag kb. 300 ezer forintos összeghatárig. A felvezető évek során e programok célja az EKF-ről való gondolkodás elindítása, a helyi közösség erősítése, hiánypótló helyi programok támogatása, akár hagyományteremtő szándékkal. </w:t>
      </w:r>
    </w:p>
    <w:p>
      <w:pPr>
        <w:pStyle w:val="Listaszerbekezds"/>
        <w:ind w:left="1440" w:hanging="0"/>
        <w:jc w:val="both"/>
        <w:rPr>
          <w:rFonts w:ascii="IBM Plex Sans Medium;Corbel" w:hAnsi="IBM Plex Sans Medium;Corbel" w:cs="Calibri"/>
          <w:sz w:val="24"/>
          <w:szCs w:val="24"/>
        </w:rPr>
      </w:pPr>
      <w:r>
        <w:rPr>
          <w:rFonts w:cs="Calibri" w:ascii="IBM Plex Sans Medium;Corbel" w:hAnsi="IBM Plex Sans Medium;Corbel"/>
          <w:sz w:val="24"/>
          <w:szCs w:val="24"/>
        </w:rPr>
      </w:r>
    </w:p>
    <w:p>
      <w:pPr>
        <w:pStyle w:val="Listaszerbekezds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Fonts w:cs="Calibri" w:ascii="IBM Plex Sans Medium;Corbel" w:hAnsi="IBM Plex Sans Medium;Corbel"/>
          <w:b/>
          <w:bCs/>
          <w:sz w:val="24"/>
          <w:szCs w:val="24"/>
        </w:rPr>
        <w:t>Nyílt pályázati konstrukciók:</w:t>
      </w:r>
      <w:r>
        <w:rPr>
          <w:rFonts w:cs="Calibri" w:ascii="IBM Plex Sans Medium;Corbel" w:hAnsi="IBM Plex Sans Medium;Corbel"/>
          <w:sz w:val="24"/>
          <w:szCs w:val="24"/>
        </w:rPr>
        <w:t xml:space="preserve"> projekt-és eseményfókuszú támogatás, előreláthatólag folyamatos pályázatbenyújtási lehetőséggel, folyamatos elbírálással. Céljuk egyrészt a Veszprém-Balaton 2023 kulturális programjának színesítése, új helyi vagy régiós kezdeményezéseknek lehetőséget biztosítani, de emellett kiemelt cél, hogy a már meglévő rendezvények, kezdeményezések az EKF keretében minőségi szintet tudjon lépni. Különösen hangsúlyosak lesznek a kistérségi együttműködések, így majd egy a tervezett pályázati kiírásokban jó eséllyel indulnak a több települést is lefedő projektötletek. </w:t>
      </w:r>
    </w:p>
    <w:p>
      <w:pPr>
        <w:pStyle w:val="Listaszerbekezds"/>
        <w:ind w:left="1440" w:hanging="0"/>
        <w:jc w:val="both"/>
        <w:rPr>
          <w:rFonts w:ascii="IBM Plex Sans Medium;Corbel" w:hAnsi="IBM Plex Sans Medium;Corbel" w:cs="Calibri"/>
          <w:sz w:val="24"/>
          <w:szCs w:val="24"/>
        </w:rPr>
      </w:pPr>
      <w:r>
        <w:rPr>
          <w:rFonts w:cs="Calibri" w:ascii="IBM Plex Sans Medium;Corbel" w:hAnsi="IBM Plex Sans Medium;Corbel"/>
          <w:sz w:val="24"/>
          <w:szCs w:val="24"/>
        </w:rPr>
        <w:t xml:space="preserve">A pályázati kiírás várható időpontja: 2021 első fele. </w:t>
      </w:r>
    </w:p>
    <w:p>
      <w:pPr>
        <w:pStyle w:val="Listaszerbekezds"/>
        <w:spacing w:before="0" w:after="0"/>
        <w:ind w:left="1440" w:hanging="0"/>
        <w:contextualSpacing/>
        <w:jc w:val="both"/>
        <w:rPr>
          <w:rFonts w:ascii="IBM Plex Sans Medium;Corbel" w:hAnsi="IBM Plex Sans Medium;Corbel" w:cs="Calibri"/>
          <w:sz w:val="24"/>
          <w:szCs w:val="24"/>
        </w:rPr>
      </w:pPr>
      <w:r>
        <w:rPr>
          <w:rFonts w:cs="Calibri" w:ascii="IBM Plex Sans Medium;Corbel" w:hAnsi="IBM Plex Sans Medium;Corbe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IBM Plex Sans Medium;Corbel" w:hAnsi="IBM Plex Sans Medium;Corbel"/>
        </w:rPr>
        <w:t xml:space="preserve">Az </w:t>
      </w:r>
      <w:r>
        <w:rPr>
          <w:rFonts w:cs="Calibri" w:ascii="IBM Plex Sans Medium;Corbel" w:hAnsi="IBM Plex Sans Medium;Corbel"/>
          <w:b/>
          <w:bCs/>
        </w:rPr>
        <w:t xml:space="preserve">egyes pályázati konstrukciókra rendelkezésre álló keretösszegről </w:t>
      </w:r>
      <w:r>
        <w:rPr>
          <w:rFonts w:cs="Calibri" w:ascii="IBM Plex Sans Medium;Corbel" w:hAnsi="IBM Plex Sans Medium;Corbel"/>
        </w:rPr>
        <w:t xml:space="preserve">a teljes Veszprém-Balaton 2023 program költségvetésének rendelkezésre állásakor születhet döntés. Nagyságrendileg a kisléptékű pályázatokra kb. 300 milliós keretet tervezünk, míg a nyílt pályázati konstrukcióban milliárdos nagyságrendű keretösszeggel lehet számolni. </w:t>
      </w:r>
    </w:p>
    <w:p>
      <w:pPr>
        <w:pStyle w:val="Normal"/>
        <w:jc w:val="both"/>
        <w:rPr>
          <w:rFonts w:ascii="IBM Plex Sans Medium;Corbel" w:hAnsi="IBM Plex Sans Medium;Corbel" w:cs="Calibri"/>
        </w:rPr>
      </w:pPr>
      <w:r>
        <w:rPr>
          <w:rFonts w:cs="Calibri" w:ascii="IBM Plex Sans Medium;Corbel" w:hAnsi="IBM Plex Sans Medium;Corbel"/>
        </w:rPr>
      </w:r>
    </w:p>
    <w:p>
      <w:pPr>
        <w:pStyle w:val="Normal"/>
        <w:jc w:val="both"/>
        <w:rPr/>
      </w:pPr>
      <w:r>
        <w:rPr>
          <w:rFonts w:cs="IBM Plex Sans Medium;Corbel" w:ascii="IBM Plex Sans Medium;Corbel" w:hAnsi="IBM Plex Sans Medium;Corbel"/>
        </w:rPr>
        <w:t xml:space="preserve">A </w:t>
      </w:r>
      <w:r>
        <w:rPr>
          <w:rFonts w:cs="IBM Plex Sans Medium;Corbel" w:ascii="IBM Plex Sans Medium;Corbel" w:hAnsi="IBM Plex Sans Medium;Corbel"/>
          <w:b/>
          <w:bCs/>
        </w:rPr>
        <w:t xml:space="preserve">járásközpontok esetében </w:t>
      </w:r>
      <w:r>
        <w:rPr>
          <w:rFonts w:cs="IBM Plex Sans Medium;Corbel" w:ascii="IBM Plex Sans Medium;Corbel" w:hAnsi="IBM Plex Sans Medium;Corbel"/>
        </w:rPr>
        <w:t xml:space="preserve">egy további, településenként legfeljebb 50 millió forintos pályázati keretet szeretnénk biztosítani. E külön keretnek egyértelmű célja, hogy minden, az EKF-ben való részvétel mellett döntő járásközpont 2023 során megvalósíthasson egy-egy olyan kiemelt rendezvényt vagy rendezvénysorozatot, így az EKF régió minden szegletében sor kerül legalább egy, a helyieket és az oda érkező látogatók minél szélesebb körét megmozgatni képes nagyrendezvényre.  </w:t>
      </w:r>
    </w:p>
    <w:p>
      <w:pPr>
        <w:pStyle w:val="Normal"/>
        <w:jc w:val="both"/>
        <w:rPr>
          <w:rFonts w:ascii="IBM Plex Sans Medium;Corbel" w:hAnsi="IBM Plex Sans Medium;Corbel" w:cs="Calibri"/>
        </w:rPr>
      </w:pPr>
      <w:r>
        <w:rPr>
          <w:rFonts w:cs="Calibri" w:ascii="IBM Plex Sans Medium;Corbel" w:hAnsi="IBM Plex Sans Medium;Corbel"/>
        </w:rPr>
        <w:t>Az alábbi táblázat összefoglalóan mutatja, hogy milyen előnyökkel jár a Veszprém-Balaton 2023 programjához történő csatlakozás:</w:t>
      </w:r>
    </w:p>
    <w:p>
      <w:pPr>
        <w:pStyle w:val="Normal"/>
        <w:jc w:val="both"/>
        <w:rPr>
          <w:rFonts w:ascii="IBM Plex Sans Medium;Corbel" w:hAnsi="IBM Plex Sans Medium;Corbel" w:cs="Calibri"/>
        </w:rPr>
      </w:pPr>
      <w:r>
        <w:rPr>
          <w:rFonts w:cs="Calibri" w:ascii="IBM Plex Sans Medium;Corbel" w:hAnsi="IBM Plex Sans Medium;Corbel"/>
        </w:rPr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2"/>
        <w:gridCol w:w="7115"/>
      </w:tblGrid>
      <w:tr>
        <w:trPr>
          <w:trHeight w:val="640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BM Plex Sans Medium;Corbel" w:hAnsi="IBM Plex Sans Medium;Corbel" w:cs="Calibri"/>
                <w:color w:val="000000"/>
              </w:rPr>
            </w:pPr>
            <w:r>
              <w:rPr>
                <w:rFonts w:cs="Calibri" w:ascii="IBM Plex Sans Medium;Corbel" w:hAnsi="IBM Plex Sans Medium;Corbel"/>
                <w:color w:val="000000"/>
              </w:rPr>
              <w:t>Szakmai háttér biztosítás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BM Plex Sans Medium;Corbel" w:hAnsi="IBM Plex Sans Medium;Corbel" w:cs="Calibri"/>
                <w:color w:val="000000"/>
              </w:rPr>
            </w:pPr>
            <w:r>
              <w:rPr>
                <w:rFonts w:cs="Calibri" w:ascii="IBM Plex Sans Medium;Corbel" w:hAnsi="IBM Plex Sans Medium;Corbel"/>
                <w:color w:val="000000"/>
              </w:rPr>
              <w:t>Hazai és európai szintű kommunikáció és marketing, amelynek kiemelt célja a régió újrapozícionálása</w:t>
            </w:r>
          </w:p>
        </w:tc>
      </w:tr>
      <w:tr>
        <w:trPr>
          <w:trHeight w:val="800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BM Plex Sans Medium;Corbel" w:hAnsi="IBM Plex Sans Medium;Corbel" w:cs="Calibri"/>
                <w:color w:val="000000"/>
              </w:rPr>
            </w:pPr>
            <w:r>
              <w:rPr>
                <w:rFonts w:cs="Calibri" w:ascii="IBM Plex Sans Medium;Corbel" w:hAnsi="IBM Plex Sans Medium;Corbel"/>
                <w:color w:val="000000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BM Plex Sans Medium;Corbel" w:hAnsi="IBM Plex Sans Medium;Corbel" w:cs="Calibri"/>
                <w:color w:val="000000"/>
              </w:rPr>
            </w:pPr>
            <w:r>
              <w:rPr>
                <w:rFonts w:cs="Calibri" w:ascii="IBM Plex Sans Medium;Corbel" w:hAnsi="IBM Plex Sans Medium;Corbel"/>
                <w:color w:val="000000"/>
              </w:rPr>
              <w:t>Szakmai és menedzsment háttértámogatás, szükség esetén szakmai mentorálás biztosítása</w:t>
            </w:r>
          </w:p>
        </w:tc>
      </w:tr>
      <w:tr>
        <w:trPr>
          <w:trHeight w:val="640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BM Plex Sans Medium;Corbel" w:hAnsi="IBM Plex Sans Medium;Corbel" w:cs="Calibri"/>
                <w:color w:val="000000"/>
              </w:rPr>
            </w:pPr>
            <w:r>
              <w:rPr>
                <w:rFonts w:cs="Calibri" w:ascii="IBM Plex Sans Medium;Corbel" w:hAnsi="IBM Plex Sans Medium;Corbel"/>
                <w:color w:val="000000"/>
              </w:rPr>
              <w:t>A programhoz történő csatlakozás lehetősége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BM Plex Sans Medium;Corbel" w:hAnsi="IBM Plex Sans Medium;Corbel" w:cs="Calibri"/>
                <w:color w:val="000000"/>
              </w:rPr>
            </w:pPr>
            <w:r>
              <w:rPr>
                <w:rFonts w:cs="Calibri" w:ascii="IBM Plex Sans Medium;Corbel" w:hAnsi="IBM Plex Sans Medium;Corbel"/>
                <w:color w:val="000000"/>
              </w:rPr>
              <w:t>Kisléptékű közösségi pályázatok lehetséges kedvezményezettje</w:t>
            </w:r>
          </w:p>
        </w:tc>
      </w:tr>
      <w:tr>
        <w:trPr>
          <w:trHeight w:val="640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BM Plex Sans Medium;Corbel" w:hAnsi="IBM Plex Sans Medium;Corbel" w:cs="Calibri"/>
                <w:color w:val="000000"/>
              </w:rPr>
            </w:pPr>
            <w:r>
              <w:rPr>
                <w:rFonts w:cs="Calibri" w:ascii="IBM Plex Sans Medium;Corbel" w:hAnsi="IBM Plex Sans Medium;Corbel"/>
                <w:color w:val="000000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BM Plex Sans Medium;Corbel" w:hAnsi="IBM Plex Sans Medium;Corbel" w:cs="Calibri"/>
                <w:color w:val="000000"/>
              </w:rPr>
            </w:pPr>
            <w:r>
              <w:rPr>
                <w:rFonts w:cs="Calibri" w:ascii="IBM Plex Sans Medium;Corbel" w:hAnsi="IBM Plex Sans Medium;Corbel"/>
                <w:color w:val="000000"/>
              </w:rPr>
              <w:t>Produkciók, projektek egyedi támogatása a nyílt és nagyobb pályázati konstrukciók keretében</w:t>
            </w:r>
          </w:p>
        </w:tc>
      </w:tr>
      <w:tr>
        <w:trPr>
          <w:trHeight w:val="520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BM Plex Sans Medium;Corbel" w:hAnsi="IBM Plex Sans Medium;Corbel" w:cs="Calibri"/>
                <w:color w:val="000000"/>
              </w:rPr>
            </w:pPr>
            <w:r>
              <w:rPr>
                <w:rFonts w:cs="Calibri" w:ascii="IBM Plex Sans Medium;Corbel" w:hAnsi="IBM Plex Sans Medium;Corbel"/>
                <w:color w:val="000000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BM Plex Sans Medium;Corbel" w:hAnsi="IBM Plex Sans Medium;Corbel" w:cs="Calibri"/>
                <w:color w:val="000000"/>
              </w:rPr>
            </w:pPr>
            <w:r>
              <w:rPr>
                <w:rFonts w:cs="Calibri" w:ascii="IBM Plex Sans Medium;Corbel" w:hAnsi="IBM Plex Sans Medium;Corbel"/>
                <w:color w:val="000000"/>
              </w:rPr>
              <w:t>Elkülönített pályázati keret a járásközpontok esetében</w:t>
            </w:r>
          </w:p>
        </w:tc>
      </w:tr>
      <w:tr>
        <w:trPr>
          <w:trHeight w:val="640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BM Plex Sans Medium;Corbel" w:hAnsi="IBM Plex Sans Medium;Corbel" w:cs="Calibri"/>
                <w:color w:val="000000"/>
              </w:rPr>
            </w:pPr>
            <w:r>
              <w:rPr>
                <w:rFonts w:cs="Calibri" w:ascii="IBM Plex Sans Medium;Corbel" w:hAnsi="IBM Plex Sans Medium;Corbel"/>
                <w:color w:val="000000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BM Plex Sans Medium;Corbel" w:hAnsi="IBM Plex Sans Medium;Corbel" w:cs="Calibri"/>
                <w:color w:val="000000"/>
              </w:rPr>
            </w:pPr>
            <w:r>
              <w:rPr>
                <w:rFonts w:cs="Calibri" w:ascii="IBM Plex Sans Medium;Corbel" w:hAnsi="IBM Plex Sans Medium;Corbel"/>
                <w:color w:val="000000"/>
              </w:rPr>
              <w:t>A Veszprém-Balaton 2023 Zrt. által megvalósított projektek, produkciók lehetséges helyszínei</w:t>
            </w:r>
          </w:p>
        </w:tc>
      </w:tr>
      <w:tr>
        <w:trPr>
          <w:trHeight w:val="64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BM Plex Sans Medium;Corbel" w:hAnsi="IBM Plex Sans Medium;Corbel" w:cs="Calibri"/>
                <w:color w:val="000000"/>
              </w:rPr>
            </w:pPr>
            <w:r>
              <w:rPr>
                <w:rFonts w:cs="Calibri" w:ascii="IBM Plex Sans Medium;Corbel" w:hAnsi="IBM Plex Sans Medium;Corbel"/>
                <w:color w:val="000000"/>
              </w:rPr>
              <w:t>Kommunikációs együttműködések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BM Plex Sans Medium;Corbel" w:hAnsi="IBM Plex Sans Medium;Corbel" w:cs="Calibri"/>
                <w:color w:val="000000"/>
              </w:rPr>
            </w:pPr>
            <w:r>
              <w:rPr>
                <w:rFonts w:cs="Calibri" w:ascii="IBM Plex Sans Medium;Corbel" w:hAnsi="IBM Plex Sans Medium;Corbel"/>
                <w:color w:val="000000"/>
              </w:rPr>
              <w:t>Kommunikációs együttműködések a már létező események, kezdeményezések vonatkozásában</w:t>
            </w:r>
          </w:p>
        </w:tc>
      </w:tr>
    </w:tbl>
    <w:p>
      <w:pPr>
        <w:pStyle w:val="Normal"/>
        <w:jc w:val="both"/>
        <w:rPr>
          <w:rFonts w:ascii="IBM Plex Sans Medium;Corbel" w:hAnsi="IBM Plex Sans Medium;Corbel" w:cs="Calibri"/>
        </w:rPr>
      </w:pPr>
      <w:r>
        <w:rPr>
          <w:rFonts w:cs="Calibri" w:ascii="IBM Plex Sans Medium;Corbel" w:hAnsi="IBM Plex Sans Medium;Corbel"/>
        </w:rPr>
      </w:r>
    </w:p>
    <w:p>
      <w:pPr>
        <w:pStyle w:val="Normal"/>
        <w:jc w:val="both"/>
        <w:rPr>
          <w:rFonts w:ascii="IBM Plex Sans Medium;Corbel" w:hAnsi="IBM Plex Sans Medium;Corbel" w:cs="Calibri"/>
        </w:rPr>
      </w:pPr>
      <w:r>
        <w:rPr>
          <w:rFonts w:cs="Calibri" w:ascii="IBM Plex Sans Medium;Corbel" w:hAnsi="IBM Plex Sans Medium;Corbel"/>
        </w:rPr>
      </w:r>
    </w:p>
    <w:p>
      <w:pPr>
        <w:pStyle w:val="Normal"/>
        <w:jc w:val="both"/>
        <w:rPr>
          <w:rFonts w:ascii="IBM Plex Sans Medium;Corbel" w:hAnsi="IBM Plex Sans Medium;Corbel" w:cs="Calibri"/>
        </w:rPr>
      </w:pPr>
      <w:r>
        <w:rPr>
          <w:rFonts w:cs="Calibri" w:ascii="IBM Plex Sans Medium;Corbel" w:hAnsi="IBM Plex Sans Medium;Corbel"/>
          <w:b/>
          <w:bCs/>
        </w:rPr>
        <w:t>A fenti programelemek mindegyike nyitott lehet a csatlakozó települések számára.</w:t>
      </w:r>
      <w:r>
        <w:rPr>
          <w:rFonts w:cs="Calibri" w:ascii="IBM Plex Sans Medium;Corbel" w:hAnsi="IBM Plex Sans Medium;Corbel"/>
        </w:rPr>
        <w:t xml:space="preserve"> A EKF csapata által megvalósított projektek a régió több pontján is megvalósulnak majd, így ezek helyszíneit is a csatlakozás mellett döntő települések adhatják majd. A koprodukciós projektekben és a különböző pályázati konstrukciókban pedig nem csupán helyszínként, hanem az előkészítésben, megvalósításban is érdemben közreműködő partnerként számítunk nem csupán az önkormányzatokra, hanem az adott településen tevékenykedő civil, gazdasági szereplőkre. </w:t>
      </w:r>
    </w:p>
    <w:p>
      <w:pPr>
        <w:pStyle w:val="Normal"/>
        <w:jc w:val="both"/>
        <w:rPr>
          <w:rFonts w:ascii="IBM Plex Sans Medium;Corbel" w:hAnsi="IBM Plex Sans Medium;Corbel" w:cs="Calibri"/>
        </w:rPr>
      </w:pPr>
      <w:r>
        <w:rPr>
          <w:rFonts w:cs="Calibri" w:ascii="IBM Plex Sans Medium;Corbel" w:hAnsi="IBM Plex Sans Medium;Corbel"/>
        </w:rPr>
        <w:t>Az EKF-hez valós csatlakozásról szóló döntés és az anyagi hozzájárulás teljesítése csak a települési önkormányzatokkal szemben elvárás, a többi szervezettől külön szándéknyilatkozatot, tagdíjat nem várunk el. Amennyiben azonban adott település önkormányzata nem kíván a tagsággal élni, az önkormányzat területén tevékenykedő  szervezetek, civil és piaci szereplők stb. is csak abban az esetben tudnak az EKF programban részt venni, amennyiben átvállalják az önkormányzat helyett a tagdíj befizetését.</w:t>
      </w:r>
    </w:p>
    <w:p>
      <w:pPr>
        <w:pStyle w:val="Normal"/>
        <w:jc w:val="both"/>
        <w:rPr>
          <w:rFonts w:ascii="IBM Plex Sans Medium;Corbel" w:hAnsi="IBM Plex Sans Medium;Corbel" w:cs="Calibri"/>
        </w:rPr>
      </w:pPr>
      <w:r>
        <w:rPr>
          <w:rFonts w:cs="Calibri" w:ascii="IBM Plex Sans Medium;Corbel" w:hAnsi="IBM Plex Sans Medium;Corbel"/>
        </w:rPr>
      </w:r>
    </w:p>
    <w:p>
      <w:pPr>
        <w:pStyle w:val="Normal"/>
        <w:jc w:val="center"/>
        <w:rPr>
          <w:rFonts w:ascii="IBM Plex Sans Medium;Corbel" w:hAnsi="IBM Plex Sans Medium;Corbel" w:cs="Tahoma"/>
          <w:b/>
          <w:b/>
        </w:rPr>
      </w:pPr>
      <w:r>
        <w:rPr>
          <w:rFonts w:cs="Tahoma" w:ascii="IBM Plex Sans Medium;Corbel" w:hAnsi="IBM Plex Sans Medium;Corbel"/>
          <w:b/>
        </w:rPr>
      </w:r>
    </w:p>
    <w:p>
      <w:pPr>
        <w:pStyle w:val="Normal"/>
        <w:rPr>
          <w:rFonts w:ascii="IBM Plex Sans Medium;Corbel" w:hAnsi="IBM Plex Sans Medium;Corbel" w:cs="Tahoma"/>
          <w:b/>
          <w:b/>
        </w:rPr>
      </w:pPr>
      <w:r>
        <w:rPr>
          <w:rFonts w:cs="Tahoma" w:ascii="IBM Plex Sans Medium;Corbel" w:hAnsi="IBM Plex Sans Medium;Corbel"/>
          <w:b/>
        </w:rPr>
        <w:t>Határozati javaslat</w:t>
      </w:r>
    </w:p>
    <w:p>
      <w:pPr>
        <w:pStyle w:val="Normal"/>
        <w:numPr>
          <w:ilvl w:val="0"/>
          <w:numId w:val="2"/>
        </w:numPr>
        <w:jc w:val="both"/>
        <w:rPr>
          <w:rFonts w:ascii="IBM Plex Sans Medium;Corbel" w:hAnsi="IBM Plex Sans Medium;Corbel" w:cs="Tahoma"/>
          <w:bCs/>
        </w:rPr>
      </w:pPr>
      <w:r>
        <w:rPr>
          <w:rFonts w:cs="Tahoma" w:ascii="IBM Plex Sans Medium;Corbel" w:hAnsi="IBM Plex Sans Medium;Corbel"/>
        </w:rPr>
        <w:t>Balatonberény Község Önkormányzat Képviselő-testülete megtárgyalta a „</w:t>
      </w:r>
      <w:r>
        <w:rPr>
          <w:rFonts w:cs="Tahoma" w:ascii="IBM Plex Sans Medium;Corbel" w:hAnsi="IBM Plex Sans Medium;Corbel"/>
          <w:bCs/>
          <w:i/>
          <w:iCs/>
        </w:rPr>
        <w:t>Csatlakozás a „Veszprém-Balaton 2023 Európa kulturális fővárosa” program által gondozott regionális együttműködéshez, amely célja a programban biztosított pályázati lehetőségeken való részvétel, a programokhoz való csatlakozás feltételeinek biztosítása</w:t>
      </w:r>
      <w:r>
        <w:rPr>
          <w:rFonts w:cs="Tahoma" w:ascii="IBM Plex Sans Medium;Corbel" w:hAnsi="IBM Plex Sans Medium;Corbel"/>
          <w:bCs/>
          <w:i/>
        </w:rPr>
        <w:t xml:space="preserve">” </w:t>
      </w:r>
      <w:r>
        <w:rPr>
          <w:rFonts w:cs="Tahoma" w:ascii="IBM Plex Sans Medium;Corbel" w:hAnsi="IBM Plex Sans Medium;Corbel"/>
        </w:rPr>
        <w:t>című előterjesztést, és elhatározza az ahhoz történő csatlakozást.</w:t>
      </w:r>
    </w:p>
    <w:p>
      <w:pPr>
        <w:pStyle w:val="Normal"/>
        <w:numPr>
          <w:ilvl w:val="0"/>
          <w:numId w:val="2"/>
        </w:numPr>
        <w:ind w:left="720" w:right="432" w:hanging="360"/>
        <w:jc w:val="both"/>
        <w:rPr>
          <w:rFonts w:ascii="IBM Plex Sans Medium;Corbel" w:hAnsi="IBM Plex Sans Medium;Corbel" w:cs="Tahoma"/>
        </w:rPr>
      </w:pPr>
      <w:r>
        <w:rPr>
          <w:rFonts w:cs="Tahoma" w:ascii="IBM Plex Sans Medium;Corbel" w:hAnsi="IBM Plex Sans Medium;Corbel"/>
        </w:rPr>
        <w:t>Felhatalmazza a polgármestert az „Együttműködési megállapodás” aláírására.</w:t>
      </w:r>
    </w:p>
    <w:p>
      <w:pPr>
        <w:pStyle w:val="Normal"/>
        <w:numPr>
          <w:ilvl w:val="0"/>
          <w:numId w:val="2"/>
        </w:numPr>
        <w:ind w:left="720" w:right="432" w:hanging="360"/>
        <w:jc w:val="both"/>
        <w:rPr>
          <w:rFonts w:ascii="IBM Plex Sans Medium;Corbel" w:hAnsi="IBM Plex Sans Medium;Corbel" w:cs="Tahoma"/>
        </w:rPr>
      </w:pPr>
      <w:r>
        <w:rPr>
          <w:rFonts w:cs="Tahoma" w:ascii="IBM Plex Sans Medium;Corbel" w:hAnsi="IBM Plex Sans Medium;Corbel"/>
        </w:rPr>
        <w:t>Az önkormányzat a hozzájárulási díjat a mindenkori éves költségvetése terhére biztosítja.</w:t>
      </w:r>
    </w:p>
    <w:p>
      <w:pPr>
        <w:pStyle w:val="Normal"/>
        <w:ind w:right="432" w:hanging="0"/>
        <w:jc w:val="both"/>
        <w:rPr>
          <w:rFonts w:ascii="IBM Plex Sans Medium;Corbel" w:hAnsi="IBM Plex Sans Medium;Corbel" w:cs="Tahoma"/>
        </w:rPr>
      </w:pPr>
      <w:r>
        <w:rPr>
          <w:rFonts w:cs="Tahoma" w:ascii="IBM Plex Sans Medium;Corbel" w:hAnsi="IBM Plex Sans Medium;Corbel"/>
        </w:rPr>
        <w:t>Határidő: szerződés aláírására 8 nap</w:t>
      </w:r>
    </w:p>
    <w:p>
      <w:pPr>
        <w:pStyle w:val="Normal"/>
        <w:ind w:right="432" w:hanging="0"/>
        <w:jc w:val="both"/>
        <w:rPr>
          <w:rFonts w:ascii="IBM Plex Sans Medium;Corbel" w:hAnsi="IBM Plex Sans Medium;Corbel" w:cs="Tahoma"/>
        </w:rPr>
      </w:pPr>
      <w:r>
        <w:rPr>
          <w:rFonts w:cs="Tahoma" w:ascii="IBM Plex Sans Medium;Corbel" w:hAnsi="IBM Plex Sans Medium;Corbel"/>
        </w:rPr>
        <w:t>Felelős: Horváth László polgármester</w:t>
      </w:r>
    </w:p>
    <w:p>
      <w:pPr>
        <w:pStyle w:val="Normal"/>
        <w:ind w:left="1260" w:right="432" w:hanging="0"/>
        <w:jc w:val="both"/>
        <w:rPr>
          <w:rFonts w:ascii="IBM Plex Sans Medium;Corbel" w:hAnsi="IBM Plex Sans Medium;Corbel" w:cs="Tahoma"/>
        </w:rPr>
      </w:pPr>
      <w:r>
        <w:rPr>
          <w:rFonts w:cs="Tahoma" w:ascii="IBM Plex Sans Medium;Corbel" w:hAnsi="IBM Plex Sans Medium;Corbel"/>
        </w:rPr>
      </w:r>
    </w:p>
    <w:p>
      <w:pPr>
        <w:pStyle w:val="Normal"/>
        <w:jc w:val="both"/>
        <w:rPr>
          <w:rFonts w:ascii="IBM Plex Sans Medium;Corbel" w:hAnsi="IBM Plex Sans Medium;Corbel" w:cs="Calibri"/>
        </w:rPr>
      </w:pPr>
      <w:r>
        <w:rPr>
          <w:rFonts w:cs="Calibri" w:ascii="IBM Plex Sans Medium;Corbel" w:hAnsi="IBM Plex Sans Medium;Corbe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rFonts w:ascii="IBM Plex Sans Medium;Corbel" w:hAnsi="IBM Plex Sans Medium;Corbel" w:cs="Tahoma"/>
        </w:rPr>
      </w:pPr>
      <w:r>
        <w:rPr>
          <w:rFonts w:cs="Tahoma" w:ascii="IBM Plex Sans Medium;Corbel" w:hAnsi="IBM Plex Sans Medium;Corbel"/>
        </w:rPr>
        <w:t>Balatonberény, 2020. október 19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rFonts w:ascii="IBM Plex Sans Medium;Corbel" w:hAnsi="IBM Plex Sans Medium;Corbel" w:cs="Tahoma"/>
        </w:rPr>
      </w:pPr>
      <w:r>
        <w:rPr>
          <w:rFonts w:cs="Tahoma" w:ascii="IBM Plex Sans Medium;Corbel" w:hAnsi="IBM Plex Sans Medium;Corbe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rFonts w:ascii="IBM Plex Sans Medium;Corbel" w:hAnsi="IBM Plex Sans Medium;Corbel"/>
        </w:rPr>
      </w:pPr>
      <w:r>
        <w:rPr>
          <w:rFonts w:eastAsia="IBM Plex Sans Medium;Corbel" w:cs="IBM Plex Sans Medium;Corbel" w:ascii="IBM Plex Sans Medium;Corbel" w:hAnsi="IBM Plex Sans Medium;Corbel"/>
        </w:rPr>
        <w:t xml:space="preserve">                                                                                           </w:t>
      </w:r>
      <w:r>
        <w:rPr>
          <w:rFonts w:cs="Tahoma" w:ascii="IBM Plex Sans Medium;Corbel" w:hAnsi="IBM Plex Sans Medium;Corbel"/>
        </w:rPr>
        <w:t>Horváth László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rFonts w:ascii="IBM Plex Sans Medium;Corbel" w:hAnsi="IBM Plex Sans Medium;Corbel"/>
        </w:rPr>
      </w:pPr>
      <w:r>
        <w:rPr>
          <w:rFonts w:eastAsia="IBM Plex Sans Medium;Corbel" w:cs="IBM Plex Sans Medium;Corbel" w:ascii="IBM Plex Sans Medium;Corbel" w:hAnsi="IBM Plex Sans Medium;Corbel"/>
        </w:rPr>
        <w:t xml:space="preserve">                                                                                            </w:t>
      </w:r>
      <w:r>
        <w:rPr>
          <w:rFonts w:cs="Tahoma" w:ascii="IBM Plex Sans Medium;Corbel" w:hAnsi="IBM Plex Sans Medium;Corbel"/>
        </w:rPr>
        <w:t>polgármester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rFonts w:ascii="IBM Plex Sans Medium;Corbel" w:hAnsi="IBM Plex Sans Medium;Corbel" w:cs="Tahoma"/>
          <w:i/>
          <w:i/>
        </w:rPr>
      </w:pPr>
      <w:r>
        <w:rPr>
          <w:rFonts w:cs="Tahoma" w:ascii="IBM Plex Sans Medium;Corbel" w:hAnsi="IBM Plex Sans Medium;Corbel"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rFonts w:ascii="IBM Plex Sans Medium;Corbel" w:hAnsi="IBM Plex Sans Medium;Corbel" w:cs="Tahoma"/>
          <w:i/>
          <w:i/>
        </w:rPr>
      </w:pPr>
      <w:r>
        <w:rPr>
          <w:rFonts w:cs="Tahoma" w:ascii="IBM Plex Sans Medium;Corbel" w:hAnsi="IBM Plex Sans Medium;Corbel"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rFonts w:ascii="IBM Plex Sans Medium;Corbel" w:hAnsi="IBM Plex Sans Medium;Corbel" w:cs="Tahoma"/>
        </w:rPr>
      </w:pPr>
      <w:r>
        <w:rPr>
          <w:rFonts w:cs="Tahoma" w:ascii="IBM Plex Sans Medium;Corbel" w:hAnsi="IBM Plex Sans Medium;Corbel"/>
          <w:i/>
        </w:rPr>
        <w:t>Melléklet: Együttműködési megállapodás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180" w:hanging="0"/>
        <w:rPr>
          <w:rFonts w:ascii="IBM Plex Sans Medium;Corbel" w:hAnsi="IBM Plex Sans Medium;Corbel" w:cs="Tahoma"/>
          <w:i/>
          <w:i/>
        </w:rPr>
      </w:pPr>
      <w:r>
        <w:rPr>
          <w:rFonts w:cs="Tahoma" w:ascii="IBM Plex Sans Medium;Corbel" w:hAnsi="IBM Plex Sans Medium;Corbel"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rFonts w:ascii="IBM Plex Sans Medium;Corbel" w:hAnsi="IBM Plex Sans Medium;Corbel" w:cs="Tahoma"/>
          <w:b/>
          <w:b/>
        </w:rPr>
      </w:pPr>
      <w:r>
        <w:rPr>
          <w:rFonts w:eastAsia="IBM Plex Sans Medium;Corbel" w:cs="IBM Plex Sans Medium;Corbel" w:ascii="IBM Plex Sans Medium;Corbel" w:hAnsi="IBM Plex Sans Medium;Corbel"/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IBM Plex Sans Medium;Corbel" w:hAnsi="IBM Plex Sans Medium;Corbel" w:cs="Tahoma"/>
          <w:b/>
          <w:b/>
          <w:i/>
          <w:i/>
        </w:rPr>
      </w:pPr>
      <w:r>
        <w:rPr>
          <w:rFonts w:cs="Tahoma" w:ascii="IBM Plex Sans Medium;Corbel" w:hAnsi="IBM Plex Sans Medium;Corbel"/>
          <w:b/>
          <w:i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IBM Plex Sans Medium">
    <w:altName w:val="Corbel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i/>
      <w:sz w:val="28"/>
      <w:szCs w:val="20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sz w:val="28"/>
      <w:szCs w:val="20"/>
      <w:u w:val="single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5z0">
    <w:name w:val="WW8Num5z0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ahoma" w:hAnsi="Tahoma" w:cs="Tahoma"/>
      <w:sz w:val="22"/>
      <w:szCs w:val="22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Verdana" w:hAnsi="Verdana" w:cs="Verdana"/>
      <w:color w:val="000000"/>
      <w:sz w:val="17"/>
      <w:szCs w:val="17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4677" w:hanging="0"/>
      <w:jc w:val="center"/>
    </w:pPr>
    <w:rPr>
      <w:rFonts w:ascii="Arial" w:hAnsi="Arial" w:cs="Arial"/>
      <w:b/>
      <w:sz w:val="22"/>
      <w:szCs w:val="20"/>
      <w:lang w:val="hu-H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lang w:val="hu-HU"/>
    </w:rPr>
  </w:style>
  <w:style w:type="paragraph" w:styleId="Felsorols">
    <w:name w:val="Felsorolás"/>
    <w:basedOn w:val="Normal"/>
    <w:qFormat/>
    <w:pPr>
      <w:spacing w:before="280" w:after="280"/>
    </w:pPr>
    <w:rPr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33:00Z</dcterms:created>
  <dc:creator>csapo.viktor@gov.veszprem.hu</dc:creator>
  <dc:description/>
  <dc:language>en-US</dc:language>
  <cp:lastModifiedBy>User</cp:lastModifiedBy>
  <cp:lastPrinted>2008-04-24T10:15:00Z</cp:lastPrinted>
  <dcterms:modified xsi:type="dcterms:W3CDTF">2020-10-27T09:33:00Z</dcterms:modified>
  <cp:revision>2</cp:revision>
  <dc:subject/>
  <dc:title>régiós együttműködés jav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