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6645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október  29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  <w:t>Civil szervezetek támogatási rendjéről szóló önkormányzati rendelet módosít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estyán Valé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ímzetes főjegyző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Indokolás: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civil szervezetek támogatása kapcsán a PTKI Bizottság javaslata alapján,  a képviselő-testület a civil szervezetek támogatási rendjéről szóló önkormányzati rendelet felülvizsgálatát rendelte el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zervezetek 2019. évi beszámolója kapcsán felmerült problémák többek között, hogy a számszaki adatok, számlákhoz nem került feltüntetésre a valós esemény (megnevezése, időpontja, részvetők száma, fotók)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civil szervezetek támogatási rendjéről szóló 11/2015.(XI.27.) önkormányzati rendelet a szükséges, és elvárható elemeket tartalmazza, azok betartása, betartatásának segítése érdekében az elszámolásokkal kapcsolatos információk kapcsán célszerű, és indokolt a rendelet mellékletének módosítása, és ezzel együtt az adatlap módosítása, hogy egyértelműsíthetően kiderüljön a támogatás kért célhoz kötöttsége. Az elszámoló lap esetében a rendeletben meghatározott kritériumok megfogalmazása segíti a szervezeteket, hogy minden releváns kérdésre adott válasz,  mely az átadott támogatás célhoz kötött felhasználását alátámasztja – szerepeljen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éves várható keretösszeg figyelembevételével a képviselő-testület írja ki a pályázatot minden év január 31-ig, és február 15. a pályázatok beadási határideje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entiek, valamint a civilszervezetek adminisztrációs kötelezettségét  sem  jelentősen terhelő adatlapokra a melléklet szerint teszek javaslatot, és egyben a rendelet módosítására a mellékletek tekintetében, azzal hogy a 2020. évi elszámolás és a 2021. évi támogatási igény bejelentés az új adatlapok alapján történj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1. melléklete: pályázati adatlap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2. melléklete: Szakmai beszámoló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3. melléklete: Pénzügyi elszámoló lap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, 2020. 10. 2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vezet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 Község Önkormányzat Képviselő-testületének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/2020.(X. …) önkormányzati rendelete a civil szervezetek támogatási rendjéről szóló 11/2015.(XI.27.) önkormányzati rendelet  módosításáról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Balatonberény Község Önkormányzat Képviselő-testülete az Alaptörvény 32. cikk (2) bekezdésében foglalt jogkörében eljárva a Magyarország Helyi Önkormányzatairól szóló 2011. évi CLXXXIX. tv. 49.§. (9) bekezdésében foglalt felhatalmazás alapján a civil szervezetek támogatási rendjéről a következőket rendeli el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1.§.</w:t>
      </w:r>
      <w:r>
        <w:rPr>
          <w:rFonts w:cs="Cambria" w:ascii="Cambria" w:hAnsi="Cambria"/>
          <w:sz w:val="22"/>
          <w:szCs w:val="22"/>
        </w:rPr>
        <w:t xml:space="preserve"> A civilszervezetek támogatási rendjéről szóló 11/2015.(XI.27.) önkormányzati rendelet (továbbiakban: Ör.) 6.§.(1) bekezdése helyébe a következő rendelkezés lép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6.§ (1) A pályázatokat írásban, egy példányban a rendelet 1. melléklete szerinti tartalommal és formában kell benyújtani.”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2.§.</w:t>
      </w:r>
      <w:r>
        <w:rPr>
          <w:rFonts w:cs="Cambria" w:ascii="Cambria" w:hAnsi="Cambria"/>
          <w:sz w:val="22"/>
          <w:szCs w:val="22"/>
        </w:rPr>
        <w:t xml:space="preserve"> Az Ör. 10.§ (2) bekezdés első mondata helyébe a következő rendelkezés lép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(2) A benyújtott számlákról a 2. és 3. melléklet szerinti szakmai és pénzügyi elszámolást kell készíteni.”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 §</w:t>
      </w:r>
      <w:r>
        <w:rPr>
          <w:rFonts w:cs="Cambria" w:ascii="Cambria" w:hAnsi="Cambria"/>
          <w:sz w:val="22"/>
          <w:szCs w:val="22"/>
        </w:rPr>
        <w:t xml:space="preserve">  Az Ör.  1., 2., és 3. melléklete helyébe a rendelet 1. , 2., és 3. melléklete lép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4.§.</w:t>
      </w:r>
      <w:r>
        <w:rPr>
          <w:rFonts w:cs="Cambria" w:ascii="Cambria" w:hAnsi="Cambria"/>
          <w:sz w:val="22"/>
          <w:szCs w:val="22"/>
        </w:rPr>
        <w:t xml:space="preserve"> A rendelet kihirdetését követő napon lép hatályba és hatálybalépését követő napon hatályát veszt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rváth László                  Mestyán Valéria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                   címzetes főjegyző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kihirdetve: 2020. …….                  Mestyán Valéria címzetes főjegyző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  <w:t>ELŐZETES HATÁSVIZSGÁLAT</w:t>
      </w:r>
    </w:p>
    <w:p>
      <w:pPr>
        <w:pStyle w:val="Normal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A jogalkotásról szóló 2010. évi CXXX törvény17.§.-a alapján: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Balatonberény község Önkormányzat Képviselő-testületének a civil szervezetek támogatási rendszeréről szóló önkormányzati rendelet-módosításához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A tervezett jogszabály várható jogkövetkezményei: 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. Társadalmi hatásai: Nincs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I. Gazdasági hatásai: A közpénzek hatékony, a támogatások célhoz kötött felhasználásának nagyobb mértékű kontrollt biztosít, bővebb tájékoztatást ad annak közösségi hasznosulásáról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II. Költségvetési hatása: Az önkormányzati vagyonnal, a támogatások felhasználását átláthatóbbá teszi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IV. Környezeti, egészségügyi következményei: Nincs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V. Adminisztratív terheket befolyásoló hatása: Nincs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VI. Megalkotásának szükségessége: A közpénzek hatékony felhasználása, valamint a közpénzekkel való gazdálkodás átláthatósága. 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VII. A jogalkotás elmaradásának várható következménye: Nincs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VIII. A rendelet alkalmazásához szükséges: Személyi, szervezeti, tárgyi, pénzügyi feltételek: rendelkezésre állnak, nem igényel többletfeltételt az eddigiekhez képest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Balatonberény, 2020. 10. 20.</w:t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ab/>
        <w:tab/>
        <w:tab/>
        <w:tab/>
        <w:tab/>
        <w:tab/>
        <w:tab/>
        <w:t>Mestyán Valéria</w:t>
      </w:r>
    </w:p>
    <w:p>
      <w:pPr>
        <w:pStyle w:val="Normal"/>
        <w:ind w:left="4956" w:hanging="0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 xml:space="preserve">címzetes főjegyző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59:00Z</dcterms:created>
  <dc:creator>Windows-felhasználó</dc:creator>
  <dc:description/>
  <cp:keywords/>
  <dc:language>en-US</dc:language>
  <cp:lastModifiedBy>Windows-felhasználó</cp:lastModifiedBy>
  <dcterms:modified xsi:type="dcterms:W3CDTF">2020-10-21T04:27:00Z</dcterms:modified>
  <cp:revision>4</cp:revision>
  <dc:subject/>
  <dc:title/>
</cp:coreProperties>
</file>