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0. október 29-i 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  <w:t>A jóléti célú lakossági támogatásokról szóló 4/2020.(II.28.) önkormányzati rendelet módosítása</w:t>
      </w:r>
    </w:p>
    <w:p>
      <w:pPr>
        <w:pStyle w:val="Heading1"/>
        <w:ind w:left="137" w:right="92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Szociális, Egészségügyi, Kulturális és Oktatási Bizottsága 2020. október 27-ei ülésén elhangzott, hogy a koronavírus miatt kialakult helyzet nem teszi lehetővé az idősek karácsonya rendezvény megtartását. E rendezvény keretében a helyi Vöröskereszt szervezésében és az önkormányzat által biztosított éves támogatásból látták vendégül a település időskorú lakosságát. A Vöröskereszt alapszervezete jelezte, hogy ez évben a részükre megállapított éves támogatási összegből 170 e Ft-ot nem kívánnak igénybe venni, annak érdekében, hogy az önkormányzat költségvetéséből más jellegű támogatást tudjon biztos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Indokolá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népesség-nyilvántartás szerint a 65 év feletti balatonberényi állandó lakosok száma 403 fő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minél kevesebb személyes kontaktus érdekében a helyi Coop üzletekben levásárolható 2000 Ft-os utalvány kijuttatását javasolja a bizottság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támogatási formát azonban a jóléti célú lakossági támogatásokról szóló önkormányzati rendeletben való nevesítéssel indokolt szabályoz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rendelet a családalapítási és iskolakezdési támogatást a feltételek teljesülése esetén biztosítja, a karácsonyi támogatás esetében pedig adható lesz a módosításs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Ennek összegét, formáját minden évre vonatkozóan a költségvetési rendeletben határozhatja meg a képviselő-testület lehetőségeihez mérten, tehát tervez, vagy nem és ha igen mennyit, és milyen formában, természetben, vagy pénzbe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énzügyi Bizottság ülésén elhangzottak szerint az időközi helyi önkormányzati képviselők és polgármester választás időpontjára tekintettel – 2020. december 13. – a 65 év feletti lakosok részére a Vöröskereszt bevonásával – a koronavírus miatt – 2000 Ft értékű helyi Coop üzletekben levásárolható utalvánnyal és 2020. december 14-23. közötti átadással javasolju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Balatonberény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…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/2020.(X…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 jóléti célú lakossági támogatásokról szóló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hu-HU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4/2020. (II.28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Balatonberény Község Önkormányzat Képviselő-testülete az Alaptörvény 32. cikk (2) bekezdése alapján, eredeti jogalkotói hatáskörében, a Magyarország helyi önkormányzatairól szóló 2011. évi CLXXXIX. törvény 10. § (2) bekezdésében meghatározott feladatkörében eljárva a következőket rendeli el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.§ A jóléti célú lakossági támogatásokról szóló 4/2020.(II.28.) önkormányzati rendelet (továbbiakban: Ör.) 4.§-a helyébe a következő rendelkezés lép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 xml:space="preserve">4.§ Az e rendeletben foglalt feltételek fennállása esetén önkormányzati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saládalapítási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skolakezdési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dőskorúak karácsonyi támogatása  nyújtható.”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.§ Az Ör. a következő 6/A §-sal egészül ki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lWeb"/>
        <w:spacing w:before="0" w:after="0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>„</w:t>
      </w:r>
      <w:r>
        <w:rPr>
          <w:rStyle w:val="StrongEmphasis"/>
          <w:rFonts w:cs="Cambria" w:ascii="Cambria" w:hAnsi="Cambria"/>
        </w:rPr>
        <w:t>6/A § Időskorúak karácsonyi támogatása</w:t>
      </w:r>
    </w:p>
    <w:p>
      <w:pPr>
        <w:pStyle w:val="NormlWeb"/>
        <w:numPr>
          <w:ilvl w:val="0"/>
          <w:numId w:val="2"/>
        </w:numPr>
        <w:spacing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Balatonberény községben állandó lakóhellyel rendelkező, a tárgyév december 31. napjáig 65. életévüket betöltő időskorú személyeket december hónapban egyszeri karácsonyi támogatásban részesítheti pénzbeli vagy természetbeni formában.</w:t>
      </w:r>
    </w:p>
    <w:p>
      <w:pPr>
        <w:pStyle w:val="NormlWeb"/>
        <w:numPr>
          <w:ilvl w:val="0"/>
          <w:numId w:val="2"/>
        </w:numPr>
        <w:spacing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 formáját és összegét a képviselő-testület a tárgyévre vonatkozó költségvetési rendeletében határozza meg.</w:t>
      </w:r>
    </w:p>
    <w:p>
      <w:pPr>
        <w:pStyle w:val="NormlWeb"/>
        <w:numPr>
          <w:ilvl w:val="0"/>
          <w:numId w:val="2"/>
        </w:numPr>
        <w:spacing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ra jogosult személyekről szóló kimutatást a tárgyév november hónapjában a Hivatal népesség-nyilvántartója készíti el a népesség-nyilvántartó rendszerből történő lekérdezés útján.</w:t>
      </w:r>
    </w:p>
    <w:p>
      <w:pPr>
        <w:pStyle w:val="Norm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Cambria" w:ascii="Cambria" w:hAnsi="Cambria"/>
        </w:rPr>
        <w:t>A kimutatás alapján a hivatal szociális ügyintézője hirdetményben és honlapon értesíti a jogosult személyeket a támogatás átvételének helyéről, időpontjáról és a támogatás felvételének végső időpontjáról.</w:t>
      </w:r>
    </w:p>
    <w:p>
      <w:pPr>
        <w:pStyle w:val="NormlWeb"/>
        <w:numPr>
          <w:ilvl w:val="0"/>
          <w:numId w:val="2"/>
        </w:numPr>
        <w:spacing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 a tárgyév december 1 -  30. napja között  vehető át. A határidő elmulasztása jogvesztő.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§</w:t>
      </w:r>
      <w:r>
        <w:rPr>
          <w:rFonts w:cs="Cambria" w:ascii="Cambria" w:hAnsi="Cambria"/>
          <w:sz w:val="24"/>
          <w:szCs w:val="24"/>
        </w:rPr>
        <w:t xml:space="preserve"> 2020. évben az időskorúak karácsonyi támogatásának mértéke 2000 Ft, formája vásárlási utalvány és átadására 2020. december 14. napjától december 23. napjáig kerül so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4.§.</w:t>
      </w:r>
      <w:r>
        <w:rPr>
          <w:rFonts w:cs="Cambria" w:ascii="Cambria" w:hAnsi="Cambria"/>
          <w:sz w:val="24"/>
          <w:szCs w:val="24"/>
        </w:rPr>
        <w:t xml:space="preserve">  (1) Ez a rendelet kihirdetését követő napon lép hatályba, és a (2) bekezdés kivételével 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2) A rendelet 3.§-a 2020. december 31. napján hatályát veszti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orváth László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lgármester                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rendelet kihirdetve.</w:t>
        <w:br/>
        <w:t xml:space="preserve">2020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styán Valéria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ímzetes főjegyző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>ELŐZETES HATÁSVIZSGÁLAT</w:t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  <w:t>A jogalkotásról szóló 2010. évi CXXX törvény17.§.-a alapján:</w:t>
      </w:r>
    </w:p>
    <w:p>
      <w:pPr>
        <w:pStyle w:val="Normal"/>
        <w:jc w:val="center"/>
        <w:rPr/>
      </w:pPr>
      <w:r>
        <w:rPr>
          <w:rFonts w:cs="Verdana" w:ascii="Cambria" w:hAnsi="Cambria"/>
        </w:rPr>
        <w:t>Balatonberény község Önkormányzat Képviselő-testületének a jóléti célú lakossági támogatásokról szóló önkormányzati rendelet-módosításához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. Társadalmi hatásai: Nincs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II. Gazdasági hatásai: nincs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III. Költségvetési hatása: A Vöröskereszt helyi alapszervezete az ez évre számára megállapított támogatási összegből 170 e Ft-ot nem kíván igénybe venni, amely összeg és az önkormányzat szociális célú támogatásokra tervezett költségvetési kerete terhére 403 fő x 2000 Ft – 170.000 Ft = 636.000 Ft átcsoportosítással biztosítható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Verdana" w:ascii="Cambria" w:hAnsi="Cambria"/>
        </w:rPr>
        <w:t>IV. Környezeti, egészségügyi következménye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. Adminisztratív terheket befolyásoló hatása: Utalványok megvásárlása, azok sorszám szerinti összerendelése a jogosultakhoz, 2020. december 14-23. közötti személyes átadás megszervezése, átvételt bizonyító iratának elkészítése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 xml:space="preserve">VI. Megalkotásának szükségessége: A közpénzek hatékony felhasználása, valamint a közpénzekkel való gazdálkodás átláthatósága miatt a jóléti célú lakossági támogatásokról szóló önkormányzati rendeletben kell megjeleníteni. 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VII. A jogalkotás elmaradásának várható következménye: Bármilyen pénzügyi vizsgálat (pl. belső ellenőrzés, ÁSZ) kifogásolhatja a költségvetési pénzek felhasználásának hátterét, jogszabályi alátámasztottságát. 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VIII. A rendelet alkalmazásához szükséges: Személyi, szervezeti, tárgyi, pénzügyi feltételek: rendelkezésre állnak, azzal hogy az utalványok jelzett időszakban történő kijuttatásához a Vöröskereszt önkénteseinek munkájára is számít az önkormányzat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Balatonberény, 2020.10. 28.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ab/>
        <w:tab/>
        <w:tab/>
        <w:tab/>
        <w:tab/>
        <w:tab/>
        <w:tab/>
        <w:t>Mestyán Valéria</w:t>
      </w:r>
    </w:p>
    <w:p>
      <w:pPr>
        <w:pStyle w:val="Normal"/>
        <w:ind w:left="4956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ahoma" w:hAnsi="Tahoma" w:eastAsia="Tahoma" w:cs="Tahoma"/>
      <w:b/>
      <w:b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17:00Z</dcterms:created>
  <dc:creator>Windows-felhasználó</dc:creator>
  <dc:description/>
  <cp:keywords/>
  <dc:language>en-US</dc:language>
  <cp:lastModifiedBy>User</cp:lastModifiedBy>
  <cp:lastPrinted>2020-10-28T06:52:00Z</cp:lastPrinted>
  <dcterms:modified xsi:type="dcterms:W3CDTF">2020-10-28T11:13:00Z</dcterms:modified>
  <cp:revision>7</cp:revision>
  <dc:subject/>
  <dc:title/>
</cp:coreProperties>
</file>