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0. október 29-ei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Választási bizottság további póttagjainak megválasztására javaslat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Mestyán Valéri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ímzetes főjegyző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b/>
          <w:b/>
          <w:bCs/>
          <w:sz w:val="36"/>
          <w:szCs w:val="36"/>
          <w:lang w:eastAsia="hu-HU"/>
        </w:rPr>
      </w:pPr>
      <w:r>
        <w:rPr>
          <w:rFonts w:eastAsia="Times New Roman" w:cs="Times New Roman" w:ascii="Century Gothic" w:hAnsi="Century Gothic"/>
          <w:b/>
          <w:bCs/>
          <w:sz w:val="36"/>
          <w:szCs w:val="36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b/>
          <w:b/>
          <w:bCs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  <w:t xml:space="preserve">A választási eljárásról szóló 2013. évi XXXVI. törvény értelmében </w:t>
      </w: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 xml:space="preserve">: 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A szavazatszámláló bizottságnak csak a településen lakcímmel rendelkező, a központi névjegyzékben szereplő választópolgár lehet tag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sz w:val="20"/>
          <w:szCs w:val="20"/>
          <w:lang w:eastAsia="hu-HU"/>
        </w:rPr>
        <w:t>A bizottságnak nem lehet tagja</w:t>
      </w: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: a köztársasági elnök, a háznagy, képviselő, alpolgármester, jegyző, másik választási bizottság tagja, választási iroda tagja, a Magyar Honvédséggel szolgálati jogviszonyban álló személy, valamint jelölt. Továbbá nem  lehet a választási bizottság választott tagja az előzőeken túl  párt tagja, a választókerületben jelöltet állító jelölő szervezet tagja, a választókerületben induló jelölt hozzátartozója,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A választott és megbízott tagok jogai és kötelezettségei azonosa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A választási bizottság választott tagjait tiszteletdíj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hu-HU"/>
        </w:rPr>
        <w:t xml:space="preserve">A </w:t>
      </w: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választási bizottság öt tagjára és szükséges számban póttagok személyére a helyi választási iroda vezetője tesz indítványt. A választási bizottság tagjaira és póttagjaira tett indítványhoz módosító javaslat nem nyújtható be. A választási bizottság tagjainak és póttagjainak megválasztásáról egy szavazással dönt a képviselő-testüle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>A 2020. december 13. napjára kitűzött időközi helyi önkormányzati képviselők és polgármester választására – a Helyi Választási Bizottság tagjainak, póttagjainak felvetésére, valamint a vírushelyzetre is tekintettel a jelenlegi három póttag mellé, további póttagok megválasztását kérem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sz w:val="20"/>
          <w:szCs w:val="20"/>
          <w:lang w:eastAsia="hu-HU"/>
        </w:rPr>
        <w:t>Balatonberény Község Helyi Választási Bizottságának tagjai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nök: Garainé Móricz Bernadett Balatonberény Béke u. 5/a.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lnökhelyettes: Zsiborács Zoltán Balatonberény Ady Endre u. 16.,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rváth Lászlóné Balatonberény Irányi Dániel u. 9.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rvasné Süte Julianna Balatonberény József A. u. 7.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finé Bodó Erzsébet Balatonberény Ady Endre u. 45.  szám alatti lakoso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sz w:val="20"/>
          <w:szCs w:val="20"/>
          <w:lang w:eastAsia="hu-HU"/>
        </w:rPr>
        <w:t>Póttago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ne Gyuláné Balatonberény  Ady Endre u. 17.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yers Attiláné Balatonberény  Kossuth u. 93. 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ovácsné Kardos Andrea Balatonberény Béke u. 34. szám alatti lakoso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  <w:t xml:space="preserve">A fentiek alapján, valamint a HVB 1/2020.(IX.23.) határozatával megállapított határidőkre tekintettel, javaslatot teszek Balatonberény választási bizottsága további póttagjainak megválasztásár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Century Gothic" w:hAnsi="Century Gothic"/>
          <w:b/>
          <w:sz w:val="20"/>
          <w:szCs w:val="20"/>
          <w:lang w:eastAsia="hu-HU"/>
        </w:rPr>
        <w:t>Határozati javaslat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Balatonberény  Község Önkormányzati Képviselő-testülete a választási eljárásról szóló </w:t>
      </w:r>
      <w:r>
        <w:rPr>
          <w:rFonts w:eastAsia="Times New Roman" w:cs="Times New Roman" w:ascii="Century Gothic" w:hAnsi="Century Gothic"/>
          <w:bCs/>
          <w:sz w:val="20"/>
          <w:szCs w:val="20"/>
          <w:lang w:eastAsia="hu-HU"/>
        </w:rPr>
        <w:t xml:space="preserve">2013. évi XXXVI. törvény 35.§ (2)  bekezdése alapján Balatonberény településen a választási </w:t>
      </w:r>
      <w:r>
        <w:rPr>
          <w:rFonts w:cs="Century Gothic" w:ascii="Century Gothic" w:hAnsi="Century Gothic"/>
          <w:sz w:val="20"/>
          <w:szCs w:val="20"/>
        </w:rPr>
        <w:t xml:space="preserve">bizottság további póttagjainak: 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zabó Zoltán Balatonberény Petőfi S.u. 40.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ssné Bejczi Éva Mária Balatonberény Szabadság u. 12.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eroscsáki Józsefné Balatonberény Szabadság u. 3.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ifterné Horváth Ágnes Balatonberény Bajcsy-Zs. u. 29. szám alatti lakosokat megválasztj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táridő: 2020. november 5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Felelős: Mestyán Valéria címzetes főjegyző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szCs w:val="20"/>
        </w:rPr>
        <w:t>Balatonberény, 2020. 10. 09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tyán Valéria</w:t>
      </w:r>
    </w:p>
    <w:p>
      <w:pPr>
        <w:pStyle w:val="Normal"/>
        <w:spacing w:before="0" w:after="200"/>
        <w:ind w:left="6372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>címzetes főjegyző</w:t>
      </w:r>
    </w:p>
    <w:sectPr>
      <w:type w:val="nextPage"/>
      <w:pgSz w:w="11906" w:h="16838"/>
      <w:pgMar w:left="1417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entury Gothic" w:hAnsi="Century Gothic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20:00Z</dcterms:created>
  <dc:creator>Windows-felhasználó</dc:creator>
  <dc:description/>
  <cp:keywords/>
  <dc:language>en-US</dc:language>
  <cp:lastModifiedBy>User</cp:lastModifiedBy>
  <dcterms:modified xsi:type="dcterms:W3CDTF">2020-10-19T11:55:00Z</dcterms:modified>
  <cp:revision>4</cp:revision>
  <dc:subject/>
  <dc:title/>
</cp:coreProperties>
</file>