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mbria" w:hAnsi="Cambria" w:cs="Cambria"/>
          <w:sz w:val="44"/>
          <w:szCs w:val="44"/>
        </w:rPr>
      </w:pPr>
      <w:r>
        <w:rPr>
          <w:rFonts w:cs="Cambria" w:ascii="Cambria" w:hAnsi="Cambria"/>
          <w:sz w:val="44"/>
          <w:szCs w:val="44"/>
        </w:rPr>
        <w:t>Előterjesztés</w:t>
      </w:r>
    </w:p>
    <w:p>
      <w:pPr>
        <w:pStyle w:val="Normal"/>
        <w:jc w:val="center"/>
        <w:rPr>
          <w:rFonts w:ascii="Cambria" w:hAnsi="Cambria" w:cs="Cambria"/>
          <w:sz w:val="44"/>
          <w:szCs w:val="44"/>
        </w:rPr>
      </w:pPr>
      <w:r>
        <w:rPr>
          <w:rFonts w:cs="Cambria" w:ascii="Cambria" w:hAnsi="Cambria"/>
          <w:sz w:val="44"/>
          <w:szCs w:val="44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sz w:val="44"/>
          <w:szCs w:val="44"/>
        </w:rPr>
        <w:drawing>
          <wp:inline distT="0" distB="0" distL="0" distR="0">
            <wp:extent cx="1233170" cy="1766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2" t="-205" r="-272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176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4"/>
          <w:szCs w:val="44"/>
        </w:rPr>
        <w:t xml:space="preserve"> </w:t>
      </w:r>
      <w:r>
        <w:rPr>
          <w:rFonts w:cs="Arial" w:ascii="Arial" w:hAnsi="Arial"/>
          <w:b/>
          <w:sz w:val="44"/>
          <w:szCs w:val="44"/>
        </w:rPr>
        <w:t>Balatonberényi Községi Önkormányzat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4"/>
          <w:szCs w:val="44"/>
        </w:rPr>
        <w:t xml:space="preserve">     </w:t>
      </w:r>
      <w:r>
        <w:rPr>
          <w:rFonts w:cs="Arial" w:ascii="Arial" w:hAnsi="Arial"/>
          <w:b/>
          <w:sz w:val="44"/>
          <w:szCs w:val="44"/>
        </w:rPr>
        <w:t>Képviselő-testületén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2022. október 25-i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eastAsia="Arial" w:cs="Arial" w:ascii="Arial" w:hAnsi="Arial"/>
          <w:b/>
          <w:sz w:val="36"/>
          <w:szCs w:val="36"/>
        </w:rPr>
        <w:t xml:space="preserve">nyilvános </w:t>
      </w:r>
      <w:r>
        <w:rPr>
          <w:rFonts w:cs="Arial" w:ascii="Arial" w:hAnsi="Arial"/>
          <w:b/>
          <w:sz w:val="36"/>
          <w:szCs w:val="36"/>
        </w:rPr>
        <w:t>ülésér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árgy:</w:t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öntés a Magyar Telekom Nyrt-vel megkötendő bérleti szerződésről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lőadó: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>Druskoczi Tünde</w:t>
      </w:r>
      <w:r>
        <w:rPr>
          <w:rFonts w:cs="Arial" w:ascii="Arial" w:hAnsi="Arial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olgármester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isztelt Képviselő- testület!  </w:t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Balatonberény Község Önkormányzat Képviselő-testülete 141/2022.(VIII.11.) határozatával döntött a CETIN Hungary Zrt.-vel -ideiglenes távközlési állomás elhelyezése céljából- újabb bérleti szerződés megkötéséről. </w:t>
      </w:r>
      <w:r>
        <w:rPr>
          <w:rFonts w:cs="Arial" w:ascii="Century Gothic" w:hAnsi="Century Gothic"/>
          <w:sz w:val="22"/>
          <w:szCs w:val="22"/>
        </w:rPr>
        <w:t>A CETIN Hungary Zrt.</w:t>
      </w:r>
      <w:r>
        <w:rPr>
          <w:rFonts w:cs="Arial" w:ascii="Century Gothic" w:hAnsi="Century Gothic"/>
          <w:b/>
          <w:sz w:val="22"/>
          <w:szCs w:val="22"/>
        </w:rPr>
        <w:t xml:space="preserve"> </w:t>
      </w:r>
      <w:r>
        <w:rPr>
          <w:rFonts w:cs="Arial" w:ascii="Century Gothic" w:hAnsi="Century Gothic"/>
          <w:sz w:val="22"/>
          <w:szCs w:val="22"/>
        </w:rPr>
        <w:t>az ideiglenes távközlési állomást 2018. 05. 01. óta üzemelteti az önkormányzat tulajdonát képező Balatonberény belterület 1238/21 hrsz-ú ingatlanon, az abból bérelt 100 m2-es, körbekerített területen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A képviselő-testületi határozat értelmében a CETIN Hungary Zrt-vel a bérleti szerződés megkötésére</w:t>
      </w:r>
      <w:r>
        <w:rPr>
          <w:rStyle w:val="StrongEmphasis"/>
          <w:rFonts w:cs="Arial" w:ascii="Century Gothic" w:hAnsi="Century Gothic"/>
          <w:sz w:val="22"/>
          <w:szCs w:val="22"/>
        </w:rPr>
        <w:t xml:space="preserve"> </w:t>
      </w:r>
      <w:r>
        <w:rPr>
          <w:rStyle w:val="StrongEmphasis"/>
          <w:rFonts w:cs="Arial" w:ascii="Century Gothic" w:hAnsi="Century Gothic"/>
          <w:b w:val="false"/>
          <w:sz w:val="22"/>
          <w:szCs w:val="22"/>
        </w:rPr>
        <w:t>2022. október 1. napjától kezdődően 2 év időtartamra került sor, 2024. szeptember 30-ig, 1.300.000.- Ft + Áfa összeg bérleti díj megfizetése mellett, amelynek mértéke a 2023.10.01.-2024.09.30. közötti időszakra vonatkozóan az éves infláció (KSH statisztika szerinti) mértékével növekszik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A határozat arról is rendelkezett, hogy a </w:t>
      </w:r>
      <w:r>
        <w:rPr>
          <w:rStyle w:val="StrongEmphasis"/>
          <w:rFonts w:cs="Arial" w:ascii="Century Gothic" w:hAnsi="Century Gothic"/>
          <w:b w:val="false"/>
          <w:sz w:val="22"/>
          <w:szCs w:val="22"/>
        </w:rPr>
        <w:t>Bérlő a szolgáltatásba harmadik (további) szolgáltatót csak a bérbeadó előzetes hozzájárulásával vonhat be.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Önkormányzatunkat megkereste a Magyar Telekom Nyrt., hogy a CETIN Hungary zrt. által üzemeltetett toronyra szeretne települni, az általuk bérelt 100 m2-es területen belül egy berendezés elhelyezésével, 20 m2 igénybevételével, amely segítené főleg a nyári időszakban a megnövekvő partmenti forgalom kezelését. A berendezés elhelyezéséért évi 500.000 Ft+Áfa bérleti díjat ajánlott fel.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2"/>
          <w:szCs w:val="22"/>
        </w:rPr>
        <w:t>Szóbeli egyeztetéseket folytattunk le a Telekommal, valamint a Cetin Hungary Zrt.-vel, melynek során közölték, hogy más települések gyakorlatához hasonlóan javasolt egy külön bérleti szerződés megkötése az önkormányzat, valamint az új szolgáltató között. A bérleti szerződés a Balatonberény belterület 1238/21. hrsz.-ú ingatlanból 20 m2 területre vonatkozna, azonban a tényleges használat a Cetin Hungary Zrt. által bérelt (bekerített) terület igénybe vételét jelentené, ezzel az önkormányzat a megajánlott bérleti díjra lenne jogosult.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Arial" w:ascii="Century Gothic" w:hAnsi="Century Gothic"/>
          <w:sz w:val="22"/>
          <w:szCs w:val="22"/>
        </w:rPr>
        <w:t>Kérem a T. Képviselő-testületet, hogy szíveskedjen megvitatni a Telekom megkeresésében foglaltakat, hogy kíván-e az önkormányzat a Magyar Telekom Nyrt.-vel külön bérleti szerződést kötni, a felajánlott 500.000 Ft+Áfa/év bérleti díj ellenében, a Cetin Hungary Zrt.-vel megkötött bérleti szerződés időtartamával azonosan, 2024. szeptember 30-ig terjedő időszakra.</w:t>
      </w:r>
      <w:r>
        <w:rPr>
          <w:rFonts w:cs="Arial" w:ascii="Century Gothic" w:hAnsi="Century Gothic"/>
          <w:b/>
          <w:bCs/>
          <w:sz w:val="22"/>
          <w:szCs w:val="22"/>
          <w:u w:val="single"/>
        </w:rPr>
        <w:br/>
      </w:r>
    </w:p>
    <w:p>
      <w:pPr>
        <w:pStyle w:val="Normal"/>
        <w:rPr/>
      </w:pPr>
      <w:r>
        <w:rPr>
          <w:rFonts w:cs="Arial" w:ascii="Century Gothic" w:hAnsi="Century Gothic"/>
          <w:b/>
          <w:bCs/>
          <w:sz w:val="22"/>
          <w:szCs w:val="22"/>
          <w:u w:val="single"/>
        </w:rPr>
        <w:t>Határozati javaslat:</w:t>
      </w:r>
      <w:r>
        <w:rPr>
          <w:rFonts w:cs="Arial" w:ascii="Century Gothic" w:hAnsi="Century Gothic"/>
          <w:sz w:val="22"/>
          <w:szCs w:val="22"/>
        </w:rPr>
        <w:br/>
        <w:t>a) Balatonberény Község Önkormányzat Képviselő-testülete a Magyar Telekom Nyrt. kérelmét megismerte és úgy döntött, hogy a kérelmezővel bérleti szerződést kíván kötni a Balatonberény belterület 1238/21 hrsz.-ú ingatlanból 20 m2 terület bérletére vonatkozóan távközlési berendezés elhelyezése és üzemeltetése céljából. A bérleti szerződés időtartama annak aláírásától kezdődően 2024. szeptember 30. napjáig tart. A bérleti díj összege minden megkezdett év után 500.000 Ft+Áfa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Style w:val="StrongEmphasis"/>
          <w:rFonts w:cs="Arial" w:ascii="Century Gothic" w:hAnsi="Century Gothic"/>
          <w:b w:val="false"/>
          <w:bCs w:val="false"/>
          <w:sz w:val="22"/>
          <w:szCs w:val="22"/>
        </w:rPr>
        <w:t>b) A képviselő-testület felkéri a polgármestert, hogy a döntésről a kérelmezőt értesítse.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br/>
        <w:t>Határidő: értesítésre 8 nap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Felelős: Druskoczi Tünde polgármest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Balatonberény, 2022.10. 20.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ind w:right="-225" w:hanging="0"/>
        <w:jc w:val="center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eastAsia="Arial" w:cs="Arial" w:ascii="Century Gothic" w:hAnsi="Century Gothic"/>
          <w:sz w:val="22"/>
          <w:szCs w:val="22"/>
        </w:rPr>
        <w:t>Druskoczi Tünde</w:t>
      </w:r>
      <w:r>
        <w:rPr>
          <w:rFonts w:cs="Arial" w:ascii="Century Gothic" w:hAnsi="Century Gothic"/>
          <w:sz w:val="22"/>
          <w:szCs w:val="22"/>
        </w:rPr>
        <w:t xml:space="preserve"> sk.</w:t>
      </w:r>
    </w:p>
    <w:p>
      <w:pPr>
        <w:pStyle w:val="Normal"/>
        <w:ind w:right="-225" w:hanging="0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Century Gothic" w:hAnsi="Century Gothic"/>
          <w:sz w:val="22"/>
          <w:szCs w:val="22"/>
        </w:rPr>
        <w:t xml:space="preserve">polgármester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5:56:00Z</dcterms:created>
  <dc:creator>Kovácsék</dc:creator>
  <dc:description/>
  <cp:keywords/>
  <dc:language>en-US</dc:language>
  <cp:lastModifiedBy>user</cp:lastModifiedBy>
  <dcterms:modified xsi:type="dcterms:W3CDTF">2022-10-20T05:56:00Z</dcterms:modified>
  <cp:revision>2</cp:revision>
  <dc:subject/>
  <dc:title>ELŐTERJESZTÉS</dc:title>
</cp:coreProperties>
</file>