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8"/>
          <w:szCs w:val="48"/>
        </w:rPr>
        <w:t>E L Ő T E R J E S Z T É 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1220470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94" r="-1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Balatonberényi Községi Önkormány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</w:t>
      </w:r>
      <w:r>
        <w:rPr>
          <w:rFonts w:cs="Arial" w:ascii="Arial" w:hAnsi="Arial"/>
          <w:sz w:val="44"/>
          <w:szCs w:val="44"/>
        </w:rPr>
        <w:t>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024. február 27-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36"/>
          <w:szCs w:val="36"/>
        </w:rPr>
        <w:t xml:space="preserve">nyilvános rendkívüli </w:t>
      </w:r>
      <w:r>
        <w:rPr>
          <w:rFonts w:cs="Arial" w:ascii="Arial" w:hAnsi="Arial"/>
          <w:sz w:val="36"/>
          <w:szCs w:val="36"/>
        </w:rPr>
        <w:t>ülésé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Tárgy: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8"/>
          <w:szCs w:val="28"/>
        </w:rPr>
        <w:t>Döntés f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orgalomtechnikai tanulmány készíttetéséről a Balaton parti területek parkolásának optimalizálására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8"/>
          <w:szCs w:val="28"/>
        </w:rPr>
        <w:t>Előterjesztő: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ruskoczi Tünd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polgármest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isztelt Képviselő-testület!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latonberény Képviselő-testülete az elmúlt évben többször is tárgyalt a település belterületének-, kiemelten a strand és vízparti területek parkolási helyzetérő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T. 175/2021. (XI.25.) sz. határozatában közlekedési szaktervező bevonásával parkolási terv elkészíttetéséről is döntött, melynek lapján 2022. évben 13 helyszínre készült a parkolás-, parkolóhelyek kialakítására tervjavasl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ísérleti partszakasz és Csicsergő félsziget néven ismert vízparti terület fejlesztésére készült ötletterv ugyancsak foglakozik a tém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ost kezdeményezett tervezési eljárásban – a 2024. évi csekély fejlesztési forrás ismeretében – elsősorban az adottságok meghatározásával, forgalomtechnikai elemek kiválasztásával, közlekedési rend szabályozásával szeretnénk választ kapni a megkeresett szaktervezők által készített tanulmányterv alapj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előzményként a – beszerzési szabályzat alapján lefolytatott – meghívásos ajánlattételi eljárásban három gazdasági szereplőt (szaktervezőt) kértünk fel a feladat ismeretében tanulmányterv készítésé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hívásra két árajánlat érkezett, melynek értékelése, bírálata a kijelölt bíráló bizottság által megtörtén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íráló bizottság döntési javaslata az előterjesztés mellékletét képezi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. képviselő-testületet, hogy az ajánlatok ismeretébe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öntsön a beszerzés eredményesség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öntsön a tanulmánytervek elkészíttetésé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vezett döntés típusa: Határozat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Balatonberény Önkormányzata Képviselő-testülete a javaslatról egyszerű többséggel, nyílt szavazással dö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67" w:hanging="0"/>
        <w:jc w:val="both"/>
        <w:rPr/>
      </w:pPr>
      <w:r>
        <w:rPr>
          <w:rFonts w:cs="Arial" w:ascii="Arial" w:hAnsi="Arial"/>
          <w:b/>
          <w:u w:val="single"/>
        </w:rPr>
        <w:t xml:space="preserve">Balatonberény Község Önkormányzat Képviselő-testületének …./2024 (II.27.) határozata Balatonberény vízparti területén forgalomtechnikai tanulmányterv készítéséről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alatonberény Község Önkormányzatának Képviselő-testülete, a vízparti terület forgalomtechnikai tanulmánytervének készítésére indul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beszerzési eljárást megismerte és megtárgyalta.</w:t>
      </w:r>
    </w:p>
    <w:p>
      <w:pPr>
        <w:pStyle w:val="Normal"/>
        <w:jc w:val="both"/>
        <w:rPr/>
      </w:pPr>
      <w:r>
        <w:rPr>
          <w:rFonts w:cs="Arial" w:ascii="Arial" w:hAnsi="Arial"/>
        </w:rPr>
        <w:t>a) a Kbt. hatálya alá nem tartozó beszerzési eljárásban megállapítj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eszerzési eljárás eredményes volt, az ajánlatok érvényese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Az ajánlattevők alkalmasak, ajánlatuk szabályos és bírálatra alkalmas vol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eastAsia="ar-SA"/>
        </w:rPr>
        <w:t xml:space="preserve">Az eljárás nyerteseként kiválasztja a Ládonyi Mérnöki Kft.-t (7623 Pécs, Ungvár utca 22.1/2. képviseli: Ládonyi Ákos Csaba) a legalacsonyabb ajánlattevőt, bruttó </w:t>
      </w:r>
      <w:r>
        <w:rPr>
          <w:rFonts w:eastAsia="Century Gothic" w:cs="Arial" w:ascii="Arial" w:hAnsi="Arial"/>
          <w:bCs/>
          <w:color w:val="000000"/>
          <w:lang w:eastAsia="ar-SA"/>
        </w:rPr>
        <w:t>736.600.- Ft ajánlati árral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b) A képviselő-testület felhatalmazza a polgármestert a tervezési szerződés megkötésére,       </w:t>
      </w:r>
    </w:p>
    <w:p>
      <w:pPr>
        <w:pStyle w:val="Normal"/>
        <w:ind w:left="283" w:hanging="28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2024. 04. 30-i teljesítési határidővel, a 2024. évi költségvetés fejlesztési tartaléka terhér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agy:</w:t>
      </w:r>
    </w:p>
    <w:p>
      <w:pPr>
        <w:pStyle w:val="Normal"/>
        <w:ind w:left="283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b) A képviselő-testület a - pénzügyi forrás függvényében - későbbiekben kíván a feladatra a kiválasztott ajánlattevővel szerződést köt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értelem szeri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Druskoczi Tünde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latonberény, 2024. 02. 21. </w:t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25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Druskoczi Tünde</w:t>
      </w:r>
      <w:r>
        <w:rPr>
          <w:rFonts w:cs="Arial" w:ascii="Arial" w:hAnsi="Arial"/>
        </w:rPr>
        <w:t xml:space="preserve"> sk</w:t>
      </w:r>
    </w:p>
    <w:p>
      <w:pPr>
        <w:pStyle w:val="Normal"/>
        <w:ind w:right="-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ind w:right="-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4" w:right="1135" w:gutter="0" w:header="0" w:top="8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StrongEmphasis">
    <w:name w:val="Strong"/>
    <w:qFormat/>
    <w:rPr>
      <w:b/>
      <w:bCs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CM36">
    <w:name w:val="CM36"/>
    <w:basedOn w:val="Normal"/>
    <w:next w:val="Normal"/>
    <w:qFormat/>
    <w:pPr>
      <w:widowControl w:val="false"/>
      <w:autoSpaceDE w:val="false"/>
      <w:spacing w:before="0" w:after="280"/>
    </w:pPr>
    <w:rPr>
      <w:rFonts w:ascii="Book Antiqua" w:hAnsi="Book Antiqua" w:cs="Book Antiq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2:37:00Z</dcterms:created>
  <dc:creator>Kovácsék</dc:creator>
  <dc:description/>
  <cp:keywords/>
  <dc:language>en-US</dc:language>
  <cp:lastModifiedBy>user</cp:lastModifiedBy>
  <dcterms:modified xsi:type="dcterms:W3CDTF">2024-02-22T13:35:00Z</dcterms:modified>
  <cp:revision>5</cp:revision>
  <dc:subject/>
  <dc:title>ELŐTERJESZTÉS</dc:title>
</cp:coreProperties>
</file>