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 E G H Í V 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853440" cy="98361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alatonberény Község Önkormányzatának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épviselő-testület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2024. július 19-én </w:t>
      </w:r>
      <w:r>
        <w:rPr>
          <w:bCs/>
          <w:sz w:val="56"/>
          <w:szCs w:val="56"/>
        </w:rPr>
        <w:t>(pénteken)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6.00 órakor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Üdülőhelyi Fórumot tar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sztelettel hívunk és várunk minden érdeklődő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elye:</w:t>
      </w:r>
      <w:r>
        <w:rPr>
          <w:sz w:val="32"/>
          <w:szCs w:val="32"/>
        </w:rPr>
        <w:t xml:space="preserve"> Művelődési Ház nagyterme </w:t>
      </w:r>
      <w:r>
        <w:rPr>
          <w:sz w:val="28"/>
          <w:szCs w:val="28"/>
        </w:rPr>
        <w:t>(Balatonberény, Kossuth tér 1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Fórum témája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Tájékoztató az üdülőtulajdonosokat érintő önkormányzati gazdálkodásról, tervekről, közérdekű információkró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Hozzászólások, javaslatok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latonberény, 2024. július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Druskoczi Tünde sk.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49:00Z</dcterms:created>
  <dc:creator>Balatonberény</dc:creator>
  <dc:description/>
  <cp:keywords/>
  <dc:language>en-US</dc:language>
  <cp:lastModifiedBy>user</cp:lastModifiedBy>
  <cp:lastPrinted>2018-05-22T13:24:00Z</cp:lastPrinted>
  <dcterms:modified xsi:type="dcterms:W3CDTF">2024-07-03T09:55:00Z</dcterms:modified>
  <cp:revision>4</cp:revision>
  <dc:subject/>
  <dc:title>M E G H Í V Ó</dc:title>
</cp:coreProperties>
</file>