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44"/>
          <w:szCs w:val="44"/>
        </w:rPr>
        <w:drawing>
          <wp:inline distT="0" distB="0" distL="0" distR="0">
            <wp:extent cx="1225550" cy="175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189" r="-2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 Község Önkormányzat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2024. augusztus 7-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6"/>
          <w:szCs w:val="36"/>
        </w:rPr>
        <w:t xml:space="preserve">nyilvános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Tárgy: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szthelyi házi gyermekorvosi ügyelet finanszírozása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őadó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ruskoczi Tünd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olgármeste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left="567" w:right="56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isztelt Képviselő- testület!  </w:t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 Zala Vármegyei alapellátási ügyelet 2023. november 1-től történő átszervezése kapcsán mind a Keszthely városi, mind a Keszthely környéki helyszínen megszűnt az évtizedek óta zökkenőmentesen működő gyermekorvosi ügyelet. Az OMSZ 2024. június 1-től Keszthelyen újra indította a házi gyermekorvosi ügyeletet hétvégeken és ünnepnapokon, napi 6 órában, melyet finanszírozási okokból 2024. augusztus 31. napjáig tart fenn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z ügyelet fenntartása nemcsak Keszthely, hanem a Keszthely környéki települések- így Balatonberény-számára is fontos, ezért Keszthely Város Polgármestere megkereste az OMSZ-t a gyermekügyelet érintett önkormányzatok által történő fenntartása érdekében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Amennyiben az érintett települések továbbra is fontosnak tartják a gyermekügyelet működését, akkor annak költsége –az OMSZ kimutatása szerint- 2024. szeptember 1. és december 31. közötti időszakban 4,3 millió forint lenne, melyet az önkormányzatoknak kellene finanszírozni lakosságszámuk arányában. Ez Balatonberény vonatkozásában 78. 905,8 Ft hozzájárulást jelenten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ivel kiemelten fontosnak tartom, hogy a házi gyermekorvosi ügyelet Keszthelyen továbbra is biztosított legyen a balatonberényi lakosok számára, ezért javaslom, hogy a T. Képviselő-testület támogassa a finanszírozási költségek lakosságszámhoz igazodó összegének megfizetését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center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Balatonberény község Önkormányzat Képviselő-testületének ../2024.(VIII.7.) határozata a Keszthelyen működő házi gyermekorvosi ügyelet fenntartásáról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Balatonberény Község Önkormányzat Képviselő-testülete megismerte Manninger Jenő, Keszthely Város Polgármesterének megkeresését és úgy nyilatkozik, hogy a Keszthelyen működő házi gyermekorvosi ügyelet fenntartása érdekében a 2024. szeptember 1. és 2024. december 31. közötti időszakra eső költségből a lakosságszám szerint Balatonberényre eső 78.905,8 Ft megfizetését vállalja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Határidő: értesítésre 2024. augusztus 15. nap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lelős: Druskoczi Tünde polgármester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lWeb"/>
        <w:tabs>
          <w:tab w:val="clear" w:pos="708"/>
          <w:tab w:val="left" w:pos="426" w:leader="none"/>
          <w:tab w:val="left" w:pos="567" w:leader="none"/>
        </w:tabs>
        <w:spacing w:before="0" w:after="0"/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Balatonberény, 2024. augusztus 1.</w:t>
      </w:r>
    </w:p>
    <w:p>
      <w:pPr>
        <w:pStyle w:val="NormlWeb"/>
        <w:tabs>
          <w:tab w:val="clear" w:pos="708"/>
          <w:tab w:val="left" w:pos="426" w:leader="none"/>
          <w:tab w:val="left" w:pos="567" w:leader="none"/>
        </w:tabs>
        <w:spacing w:before="0" w:after="0"/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lWeb"/>
        <w:tabs>
          <w:tab w:val="clear" w:pos="708"/>
          <w:tab w:val="left" w:pos="426" w:leader="none"/>
          <w:tab w:val="left" w:pos="567" w:leader="none"/>
        </w:tabs>
        <w:spacing w:before="0" w:after="0"/>
        <w:ind w:right="-1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eastAsia="Arial" w:cs="Arial" w:ascii="Century Gothic" w:hAnsi="Century Gothic"/>
          <w:sz w:val="20"/>
          <w:szCs w:val="20"/>
        </w:rPr>
        <w:t>Druskoczi Tünde</w:t>
      </w:r>
      <w:r>
        <w:rPr>
          <w:rFonts w:cs="Arial" w:ascii="Century Gothic" w:hAnsi="Century Gothic"/>
          <w:sz w:val="20"/>
          <w:szCs w:val="20"/>
        </w:rPr>
        <w:t xml:space="preserve"> sk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right="-1" w:hanging="0"/>
        <w:jc w:val="right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Century Gothic" w:hAnsi="Century Gothic"/>
          <w:sz w:val="20"/>
          <w:szCs w:val="20"/>
        </w:rPr>
        <w:t xml:space="preserve">polgármester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4:51:00Z</dcterms:created>
  <dc:creator>Kovácsék</dc:creator>
  <dc:description/>
  <cp:keywords/>
  <dc:language>en-US</dc:language>
  <cp:lastModifiedBy>User</cp:lastModifiedBy>
  <dcterms:modified xsi:type="dcterms:W3CDTF">2024-08-02T09:31:00Z</dcterms:modified>
  <cp:revision>3</cp:revision>
  <dc:subject/>
  <dc:title>ELŐTERJESZTÉS</dc:title>
</cp:coreProperties>
</file>