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lang w:val="en-US" w:eastAsia="en-US"/>
        </w:rPr>
        <w:drawing>
          <wp:inline distT="0" distB="0" distL="0" distR="0">
            <wp:extent cx="1093470" cy="126238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4. október 8-i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</w:rPr>
        <w:t>Balatonberény 2024-2029. ciklusprogram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óczi Tünde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BALATONBERÉNY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CIKLUSPROGRAM 2024-2029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3470" cy="1262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CÉLOK, ALAPELVEK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A megválasztott képviselő-testület alapvető célja, hogy biztosítsa a település működőképességét, megteremtse a közfeladatok ellátásához szükséges gazdasági feltételeket, a kötelező feladatokat pedig ellássa az önkormányzati fenntartású intézményrendszeren keresztül a takarékosság, a gazdaságosság és hatékonyság elveinek figyelembevételéve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A Képviselő-testület a múlt értékeinek megőrzésével, a jelen lehetőségeinek kiaknázásával kívánja biztosítani a településen élők biztonságos életkörülményeit, elégedettségé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Célunk a kötelező és az önként vállalt önkormányzati feladatok minél magasabb szintű ellátása, így a községi infrastruktúra állapotának javítása, a szociális és köznevelési feladataink jó színvonalú teljesítése, egyedi, sajátos turisztikai vonzerőnk emberléptékű fejlesztése, illetve a remélhetően mihamarabb ismét nagyobb volumenben rendelkezésre álló pályázati források minél hatékonyabb kihasználása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Prioritásként tekintünk környezetünk védelmére, a falu és a külterületek tisztán tartására, hulladékmentesítésére, a zöld felületek növelésére, zöld jellegünk megőrzésére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ontos kérdés számunkra a Balaton vízminősége és a természeti környezetünk védelme, ezért a települési klímavédelmi stratégia elkészítése, annak gyakorlatba történő átültetése része lesz az előttünk álló időszaknak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ontosnak tartjuk a gyermeket nevelő családok, az egyedülállók és az idősek életfeltételeinek javítását, a helyi egészségügyi és szociális ellátórendszer fejlesztését, illetve a civil szervezetek és minden, közösségünket építő kezdeményezés támogatásá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adatunknak tartjuk az összehangolt és egységes, szakmai alapokon nyugvó településmarketing kialakítását. A korábban elkészült falu</w:t>
      </w:r>
      <w:r>
        <w:rPr>
          <w:rFonts w:cs="Arial" w:ascii="Century Gothic" w:hAnsi="Century Gothic"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fejlesztési stratégia meghatározta az általános célokat és a megvalósítását támogató módszereket, azokat külön-külön operatív cselekvési programokba kell rögzítenünk!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Fontos feladatunk és 2025. évben be kell fejeznünk az orvosi rendelő, a védőnői tanácsadó, épületeinek korszerűsítését, felújítását, a pályázati forrás eredményes felhasználásával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olytatnunk kell az útfelújításokat, a belterületi utak, járdák és a vízelvezető rendszer állapotának fejlesztését, a mára szinte használhatatlanná vált árkok újbóli kialakítását, az átereszek önkormányzat általi kitisztításá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evételeink növelése érdekében pályázati forrásokat kell szereznünk, valamint a forgalomképes ingatlanterületek értékesítésével - a HÉSZ módosításával összhangban - előre kell lépnünk új utcák kialakítása érdekében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gyéb bevételi források lehetőségét is vizsgálnunk kell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2. KONKRÉT FELADATOK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  <w:t>KÖTELEZŐ ÖNKORMÁNYZATI FELADATOK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Egészséges ivóvíz ellát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ízvezeték-hálózat állapotfelmér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lavult vízvezeték hálózat felújítása, folyamatos párbeszéd a DRV-vel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zőlőhegyi vízközmű-hálózat kiépítése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entury Gothic" w:hAnsi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  <w:szCs w:val="22"/>
        </w:rPr>
        <w:t>Óvodai, bölcsődei nevel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elyi óvoda működési feltételeinek folyamatos jav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zorosabb együttműködés, állandó párbeszéd a helyi Csicsergő Óvodával és székhelyintézményével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elyi családi bölcsőde kialak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Általános iskolai oktatás és nevel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a körzeti általános iskolákkal való együttműködés erősí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z iskolás korosztály szorosabb bevonása a település életéb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Egészségügyi és a szociális alapellát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rvosi rendelő felújításának befejez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evenciós tevékenység erősítése, láthatóvá tétele: Egészséges Falu Program és „FaluAkadémia” program megfogalmazása, megvalós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apszolgáltatási Központtal való intenzív, problémafókuszú párbeszéd kialak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„</w:t>
      </w:r>
      <w:r>
        <w:rPr>
          <w:rFonts w:cs="Arial" w:ascii="Century Gothic" w:hAnsi="Century Gothic"/>
          <w:sz w:val="22"/>
          <w:szCs w:val="22"/>
        </w:rPr>
        <w:t>idősügyi” feladatok meghatározása, „idősügyi cselekvési terv” megalko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kisgyermekes családok további támogatása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Közvilágít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hibás világítótestek cseréjének folytatás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özvilágítás kiépítése a Bokrosi úton a belterület végéig, a Búbos közben és a Csicsergő sétányon (esetleges napelemes megoldás számbavétele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ünnepi kivilágítás megtervezése, fokozatos megvalósítás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Helyi közutak és a köztemető fenntar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zilárd burkolatú utak folyamatos felújítása (állapot szerinti sorrend, figyelembe véve a közműhálózatok állapotát is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kiemelt jelentőségű az alábbi szilárd burkolatú utak megépítése a Csicsergő sétányon és a Bokrosi úto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járdafelújítások, hiányzó járdák kiépítése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sapadékvíz elvezet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vízügyi-vízgazdálkodási tanulmányterv alapján a külterületi csapadékvíz elvezetése, a csapadékvíz megtartására terv kidolgozás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önkormányzati közreműködéssel a használhatatlanná vált árkok újbóli kialakítása, tiszt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átereszek önkormányzat általi kitisztítása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  <w:t>ÖNKÉNT VÁLLALT FELADATOK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Közösségi tér biztosítása, valamint a közművelődési és a sport tevékenység támoga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űvelődési ház és könyvtár elnevezése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„Minősített Közösségi Színtér” cím minőségének megőrzése, a meglévő gazdag rendezvénykínálat fenntar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civil szervezetek pályázati támogatásának átgondol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galább egy új játszótér kialak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állandó szabadtéri színpad kialak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szabadidős sporttevékenységek erősí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a Balaton parti Sport és Szabadidőközpont koncepcióterve, ktg. becslése, megvalósítás ütemezése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Köztisztaság és a településtisztaság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öztéri szemetesek számának észszerű növel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„</w:t>
      </w:r>
      <w:r>
        <w:rPr>
          <w:rFonts w:cs="Arial" w:ascii="Century Gothic" w:hAnsi="Century Gothic"/>
          <w:sz w:val="22"/>
          <w:szCs w:val="22"/>
        </w:rPr>
        <w:t>kutyakérdés” megold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zöldhulladék kezelése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lepülésrendezés, településfejleszt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településfejlesztési politika, a helyi adópolitika központi jogszabályokkal és a helyi rendeletekkel összhangban történő alak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unkahelyteremtés helyi eszközökkel való támoga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volt HM Üdülő hasznosítása bérbeadás útján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degenforgalom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a marketingtervben megfogalmazott célok végrehaj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a turisztikai szereplőkkel (pl. szállásadók, étteremtulajdonosok) való együttgondolkodás erősí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helyi természeti adottságokhoz és hagyományokhoz illeszkedő turisztikai kínálat fejlesz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kísérleti partszakaszon szabadstrand kialakítása és üzemelte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Közbiztonság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érfigyelő-rendszer fenntartása, működtetése, továbbfejlesz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z illegális hulladéklerakás elleni küzdelem erősítése, szemléletformál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őrséggel való szoros együttműköd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űnmegelőzési programok támoga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közterületi-rendészeti tevékenység megszervezése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Etnikai és nemzeti kisebbség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önszerveződő tevékenységek támoga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roma és német közösség igényeinek felmérése, kulturális önazonosságuk megőrzésének támogatás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Klímavéde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klímavédelmi stratégia kidolgozás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Balaton-meder iszaposodásának és a nád, sás túlburjánzása kérdéskörének napirenden tartása, a helyi problémák közvetítése a döntéshozók felé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  <w:t>EGYÉB FELADATOK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kossági képzések, átképzések segí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stvértelepülési kapcsolatok erősí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önkormányzati informatikai hardver- és szoftvereszközök állapotának felmérése, a szükséges fejlesztési célok meghatároz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arácsonyi díszkivilágítás megújí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öztéri szobor felállítása a Hunyady téren és a vízparton a kikötőnél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özségi strand elnevez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elyi kitüntetéseket szabályozó rendelet újragondol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úsvéti dekoráció fejleszt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mlékállítás a településhez kötődő művészeknek, tudósoknak, sportolókn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últház jogi státuszának rendezé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özterületfelügyelet és idegenforgalmi adóbevallás ellenőrzésének megszervezése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Összefoglalva: egy, a közösség tagjaival együtt, a közösség érdekeiért tenni akaró, szolgáltató, támogató, segítő, ugyanakkor emberléptékű önkormányzati működés megvalósítása a cél, azért, hogy Balatonberény még inkább egy mindnyájunk számára élhető, szerethető, az egyéni és közösségi boldogulás lehetőségét kínáló település lehessen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Balatonberény, 2024. október 8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entury Gothic" w:hAnsi="Century Gothic"/>
          <w:sz w:val="22"/>
          <w:szCs w:val="22"/>
        </w:rPr>
        <w:t>Druskóczi Tünde sk.</w:t>
      </w:r>
    </w:p>
    <w:p>
      <w:pPr>
        <w:pStyle w:val="Normal"/>
        <w:widowControl w:val="false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  <w:t>Határozati javaslat: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>Balatonberény Község Önkormányzat Képviselő-testülete a polgármester 2024-2029. ciklusprogramra vonatkozó elképzeléseit elfogadja/nem fogadja e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>Határidő: 2029. október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>Felelős: Druskóczi Tünde polgármester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52:00Z</dcterms:created>
  <dc:creator>-</dc:creator>
  <dc:description/>
  <cp:keywords/>
  <dc:language>en-US</dc:language>
  <cp:lastModifiedBy>Druskóczi Tünde</cp:lastModifiedBy>
  <cp:lastPrinted>2010-10-12T10:09:00Z</cp:lastPrinted>
  <dcterms:modified xsi:type="dcterms:W3CDTF">2024-10-06T19:36:00Z</dcterms:modified>
  <cp:revision>6</cp:revision>
  <dc:subject/>
  <dc:title>CIKLUSPROGRAM 2010-2014</dc:title>
</cp:coreProperties>
</file>