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Dél-Balatoni és Sió-völgyi Hulladékgazdálkodási Rendszer Konzorciuma 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hulladékgazdálkodási kisté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EGBÍZÓLEVÉ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él-Balatoni és Sió-völgyi Hulladékgazdálkodási Rendszer Konzorciuma ……………….. hulladékgazdálkodási kistérsé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/név/(telefonszám:………….., emailcím:………………) 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Önkormányzat polgármesteré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ztja meg térségi képviselőnek 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/név/(telefonszám:………….., emailcím:………………) 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Önkormányzat polgármesteré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ztja meg térségi képviselő helyettesnek </w:t>
      </w:r>
    </w:p>
    <w:p>
      <w:pPr>
        <w:pStyle w:val="Normal"/>
        <w:jc w:val="both"/>
        <w:rPr>
          <w:rFonts w:eastAsia="Book Antiqua"/>
        </w:rPr>
      </w:pPr>
      <w:r>
        <w:rPr>
          <w:rFonts w:eastAsia="Book Antiqua"/>
        </w:rPr>
        <w:t xml:space="preserve"> </w:t>
      </w:r>
    </w:p>
    <w:p>
      <w:pPr>
        <w:pStyle w:val="Normal"/>
        <w:jc w:val="both"/>
        <w:rPr/>
      </w:pPr>
      <w:r>
        <w:rPr/>
        <w:t>a Konzorcionális Szerződés X. pontjának megfelelően a Dél-Balatoni és Sió-völgyi Hulladékgazdálkodási Rendszer Konzorciuma Konzorciumi Tagi Tanácsába a ……………. hulladékgazdálkodási kistérség képvisel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ségi képviselő által ellátandó feladat: a Konzorciumi Tagi Tanácsban való részvétel, döntéshozatal, ……………. hulladékgazdálkodási kistérség érdekeinek képviselete, a ……………. hulladékgazdálkodási kistérség projekt keretében ellátandó feladataik koordinálása és a …………hulladékgazdálkodási kistérség döntéshozatalának elő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268" w:leader="none"/>
        </w:tabs>
        <w:jc w:val="both"/>
        <w:rPr/>
      </w:pPr>
      <w:r>
        <w:rPr/>
        <w:t xml:space="preserve">A térségi képviselő megbízásának időtartama: 2024. október 1. napjától a Konzorcionális Szerződés időbeli hatályának, illetőleg a Konzorcium fennállásáig tart (amelyik később következik b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ségi képviselő a ………… hulladékgazdálkodási kistérséghez tartozó tagok szavazati aránya szerint jogosult eljárni, és köteles az általa képviselt tagok és szavazati arányuk rögzítése mellett minden álláspontot előterjeszteni és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., 2024.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tagönkormányzatok felsorolása és képviselőik aláírása/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oneSerif_Hun-Normal CE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4" w:leader="none"/>
      </w:tabs>
      <w:rPr/>
    </w:pPr>
    <w:r>
      <w:rPr>
        <w:rFonts w:cs="StoneSerif_Hun-Normal CE;Calibri" w:ascii="StoneSerif_Hun-Normal CE;Calibri" w:hAnsi="StoneSerif_Hun-Normal CE;Calibri"/>
        <w:vanish/>
        <w:sz w:val="20"/>
      </w:rPr>
      <w:fldChar w:fldCharType="begin"/>
    </w:r>
    <w:r>
      <w:rPr>
        <w:sz w:val="20"/>
        <w:vanish/>
        <w:rFonts w:cs="StoneSerif_Hun-Normal CE;Calibri" w:ascii="StoneSerif_Hun-Normal CE;Calibri" w:hAnsi="StoneSerif_Hun-Normal CE;Calibri"/>
      </w:rPr>
      <w:instrText xml:space="preserve"> FILENAME \p </w:instrText>
    </w:r>
    <w:r>
      <w:rPr>
        <w:sz w:val="20"/>
        <w:vanish/>
        <w:rFonts w:cs="StoneSerif_Hun-Normal CE;Calibri" w:ascii="StoneSerif_Hun-Normal CE;Calibri" w:hAnsi="StoneSerif_Hun-Normal CE;Calibri"/>
      </w:rPr>
      <w:fldChar w:fldCharType="separate"/>
    </w:r>
    <w:r>
      <w:rPr>
        <w:sz w:val="20"/>
        <w:vanish/>
        <w:rFonts w:cs="StoneSerif_Hun-Normal CE;Calibri" w:ascii="StoneSerif_Hun-Normal CE;Calibri" w:hAnsi="StoneSerif_Hun-Normal CE;Calibri"/>
      </w:rPr>
      <w:t>/tmp/in/input.doc</w:t>
    </w:r>
    <w:r>
      <w:rPr>
        <w:sz w:val="20"/>
        <w:vanish/>
        <w:rFonts w:cs="StoneSerif_Hun-Normal CE;Calibri" w:ascii="StoneSerif_Hun-Normal CE;Calibri" w:hAnsi="StoneSerif_Hun-Normal CE;Calibri"/>
      </w:rPr>
      <w:fldChar w:fldCharType="end"/>
    </w:r>
    <w:r>
      <w:rPr>
        <w:rFonts w:cs="StoneSerif_Hun-Normal CE;Calibri" w:ascii="StoneSerif_Hun-Normal CE;Calibri" w:hAnsi="StoneSerif_Hun-Normal CE;Calibri"/>
        <w:vanish/>
        <w:sz w:val="20"/>
      </w:rPr>
      <w:tab/>
    </w:r>
    <w:r>
      <w:rPr>
        <w:rFonts w:cs="StoneSerif_Hun-Normal CE;Calibri" w:ascii="StoneSerif_Hun-Normal CE;Calibri" w:hAnsi="StoneSerif_Hun-Normal CE;Calibri"/>
        <w:vanish/>
        <w:sz w:val="20"/>
      </w:rPr>
      <w:fldChar w:fldCharType="begin"/>
    </w:r>
    <w:r>
      <w:rPr>
        <w:sz w:val="20"/>
        <w:vanish/>
        <w:rFonts w:cs="StoneSerif_Hun-Normal CE;Calibri" w:ascii="StoneSerif_Hun-Normal CE;Calibri" w:hAnsi="StoneSerif_Hun-Normal CE;Calibri"/>
      </w:rPr>
      <w:instrText xml:space="preserve"> DATE \@"'éé/'HH\/ddd' ÓÓ:pp'" </w:instrText>
    </w:r>
    <w:r>
      <w:rPr>
        <w:sz w:val="20"/>
        <w:vanish/>
        <w:rFonts w:cs="StoneSerif_Hun-Normal CE;Calibri" w:ascii="StoneSerif_Hun-Normal CE;Calibri" w:hAnsi="StoneSerif_Hun-Normal CE;Calibri"/>
      </w:rPr>
      <w:fldChar w:fldCharType="separate"/>
    </w:r>
    <w:r>
      <w:rPr>
        <w:sz w:val="20"/>
        <w:vanish/>
        <w:rFonts w:cs="StoneSerif_Hun-Normal CE;Calibri" w:ascii="StoneSerif_Hun-Normal CE;Calibri" w:hAnsi="StoneSerif_Hun-Normal CE;Calibri"/>
      </w:rPr>
      <w:t>éé/12/P ÓÓ:pp</w:t>
    </w:r>
    <w:r>
      <w:rPr>
        <w:sz w:val="20"/>
        <w:vanish/>
        <w:rFonts w:cs="StoneSerif_Hun-Normal CE;Calibri" w:ascii="StoneSerif_Hun-Normal CE;Calibri" w:hAnsi="StoneSerif_Hun-Normal CE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FILENAME \p </w:instrText>
    </w:r>
    <w:r>
      <w:rPr>
        <w:sz w:val="20"/>
        <w:vanish/>
      </w:rPr>
      <w:fldChar w:fldCharType="separate"/>
    </w:r>
    <w:r>
      <w:rPr>
        <w:sz w:val="20"/>
        <w:vanish/>
      </w:rPr>
      <w:t>/tmp/in/input.doc</w:t>
    </w:r>
    <w:r>
      <w:rPr>
        <w:sz w:val="20"/>
        <w:vanish/>
      </w:rPr>
      <w:fldChar w:fldCharType="end"/>
    </w:r>
    <w:r>
      <w:rPr>
        <w:vanish/>
        <w:sz w:val="20"/>
      </w:rPr>
      <w:tab/>
    </w:r>
    <w:r>
      <w:rPr>
        <w:vanish/>
        <w:sz w:val="20"/>
      </w:rPr>
      <w:fldChar w:fldCharType="begin"/>
    </w:r>
    <w:r>
      <w:rPr>
        <w:sz w:val="20"/>
        <w:vanish/>
      </w:rPr>
      <w:instrText xml:space="preserve"> DATE \@"'éé/'HH\/ddd' ÓÓ:pp'" </w:instrText>
    </w:r>
    <w:r>
      <w:rPr>
        <w:sz w:val="20"/>
        <w:vanish/>
      </w:rPr>
      <w:fldChar w:fldCharType="separate"/>
    </w:r>
    <w:r>
      <w:rPr>
        <w:sz w:val="20"/>
        <w:vanish/>
      </w:rPr>
      <w:t>éé/12/P ÓÓ:pp</w:t>
    </w:r>
    <w:r>
      <w:rPr>
        <w:sz w:val="20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Book Antiqua" w:hAnsi="Book Antiqua" w:eastAsia="Times New Roman" w:cs="Times New Roman"/>
      <w:sz w:val="24"/>
      <w:szCs w:val="20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0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9:00Z</dcterms:created>
  <dc:creator>varga.gyula</dc:creator>
  <dc:description/>
  <cp:keywords/>
  <dc:language>en-US</dc:language>
  <cp:lastModifiedBy>User</cp:lastModifiedBy>
  <cp:lastPrinted>2021-01-13T12:16:00Z</cp:lastPrinted>
  <dcterms:modified xsi:type="dcterms:W3CDTF">2024-11-05T15:19:00Z</dcterms:modified>
  <cp:revision>2</cp:revision>
  <dc:subject/>
  <dc:title/>
</cp:coreProperties>
</file>