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LŐTERJESZTÉS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Balatonberény Község Önkormányzatának Képviselő-testülete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2024. november 21 -i nyilvános ülésér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>Balatonberény Község településrendezési eszközeinek módosítása (3.számú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rFonts w:eastAsia="Calibri"/>
          <w:b/>
          <w:sz w:val="22"/>
          <w:szCs w:val="22"/>
        </w:rPr>
        <w:t>a Hétvezér utca nyugati szakaszának északi oldalán fekvő 657/20 hrsz-ú ingatlan v</w:t>
      </w:r>
      <w:r>
        <w:rPr>
          <w:b/>
          <w:bCs/>
          <w:sz w:val="22"/>
          <w:szCs w:val="22"/>
        </w:rPr>
        <w:t xml:space="preserve">onatkozásában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 tervmódosítás jóváhagyásáról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isztelt Képviselő-testület!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Balatonberény Község Önkormányzat Képviselő-testülete Balatonberény Településrendezési Eszközeinek (a továbbiakban: TRE) 22 részfeladatra vonatkozó módosításáról az 51/2019. (IV.25.) számú határozatával döntött. A TRE módosítása többek között a jelen előterjesztés tervezési területét képező Hétvezér utca nyugati szakaszának északi oldalán fekvő 657/20 hrsz-ú ingatlanra is vonatkozott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 módosítás egyeztetését a 314/2012. Korm.r. 36. §-a alapján teljes eljárás keretében folytatta le az önkormányzat. Amely magába foglalta mind a partnerségi-lakossági, mind az államigazgatási egyeztetést. Az egyeztetést követően az Önkormányzat meghozta a szükséges határozatait, és egyikében lezárta a 38.§ szerinti véleményezést. Amelyben felkérte a tervezőt, hogy a vélemények alapján javítsa, illetve egészítse ki a tervdokumentációt. Valamint felkérte a polgármestert, hogy nyújtsa be a tervdokumentációt az állami főépítésznek a 40. § szerinti végső szakmai ún. záróvéleményezésre. </w:t>
      </w:r>
    </w:p>
    <w:p>
      <w:pPr>
        <w:pStyle w:val="Normal"/>
        <w:ind w:right="-2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right="-2" w:hanging="0"/>
        <w:rPr/>
      </w:pPr>
      <w:r>
        <w:rPr>
          <w:bCs/>
          <w:sz w:val="22"/>
          <w:szCs w:val="22"/>
        </w:rPr>
        <w:t xml:space="preserve">A z ún. záróvéleményezési tervdokumentációt az Önkormányzat 2024.10.09-én megküldte az </w:t>
      </w:r>
      <w:r>
        <w:rPr>
          <w:sz w:val="22"/>
          <w:szCs w:val="22"/>
        </w:rPr>
        <w:t>Somogy Vármegyei Kormányhivatal Á</w:t>
      </w:r>
      <w:r>
        <w:rPr>
          <w:bCs/>
          <w:sz w:val="22"/>
          <w:szCs w:val="22"/>
        </w:rPr>
        <w:t>llami Főépítészi Irodájának (továbbiakban ÁFI). Az ÁFI a záróvéleményezésre megküldött tervdokumentációval kapcsolatban 2024.10.22-én kelt levelében (Ikt.szám: SO/08/00571-5/2024; Hiv.sz. I/1739-104/2024.) hiánypótlást kért.</w:t>
      </w:r>
    </w:p>
    <w:p>
      <w:pPr>
        <w:pStyle w:val="Normal"/>
        <w:ind w:right="-2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right="-2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Az ÁFI által kért hiánypótlás megtörtént, a hiánypótlásban kértek beépültek a kiegészített záróvéleményezési egyeztetési dokumentációba, amelyet az önkormányzat egy héttel később újból megküldött záróvéleményezésre.</w:t>
      </w:r>
    </w:p>
    <w:p>
      <w:pPr>
        <w:pStyle w:val="Normal"/>
        <w:ind w:right="-2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right="-2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A hiánypótlás szerinti tervdokumentációra az ÁFI 2024.11.13-án kiadta végső szakmai ún. záró véleményét (Ikt.sz: SO/08/00571-9/2024; hiv. szám: I/1739-13/2024.)</w:t>
      </w:r>
    </w:p>
    <w:p>
      <w:pPr>
        <w:pStyle w:val="Normal"/>
        <w:ind w:right="-2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right="-2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E záróvélemény az alábbi feltétellel javasolja elfogadásra a tervmódosítást.</w:t>
      </w:r>
    </w:p>
    <w:p>
      <w:pPr>
        <w:pStyle w:val="Normal"/>
        <w:ind w:right="-2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Kéri a Magyarország és egyes kiemelt térségeinek területrendezési tervéről szóló 2018. évi CXXXIX. törvény 71/D. § (1) bekezdésére figyelemmel a 71/A. § (2) bekezdésében foglaltak szerint a Balatonberény 657/20 helyrajzi számú part menti teleknek a parttal párhuzamos teljes hosszában és a szabályozási partvonaltól számított legalább 20 méter szélességben zöldterület kijelölését, és azon parti sétány kialakítását biztosítani. Tájékoztatást adott arról, hogy a szabályozási partvonal a Trtv. 93. § (2a) bekezdés c) pontja alapján a hatályos TNM rendeletben lehatárolt szabályozási partvonalat kell érteni. </w:t>
      </w:r>
    </w:p>
    <w:p>
      <w:pPr>
        <w:pStyle w:val="Normal"/>
        <w:ind w:right="-2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right="-2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 jelen előterjesztés mellékletét képező Belterületi Szabályozási terven fentiek szerinti közterület szabályozás a Balaton-part menti 20 m széles sávban kibővítésre került. </w:t>
      </w:r>
    </w:p>
    <w:p>
      <w:pPr>
        <w:pStyle w:val="Normal"/>
        <w:ind w:right="-2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Fontos kiemelni az ÁFI véleményében rögzített, a törvény által kötelezően kijelölendő területsáv közterületi kijelölését a Divinus Zrt. a tervező tájékoztatásakor elfogadta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Kérem a Tisztelt Képviselő-testületet, hogy az előterjesztésben foglaltakat tárgyalja meg, és fogadja el a jelen Előterjesztés 1. mellékletét képező Településszerkezeti tervmódosítás Határozat-tervezetét és a Településszerkezeti tervlapot, majd ezt követően a jelen Előterjesztés 2. mellékletét képező Helyi Építési Szabályzat rendelet-tervezetét és annak mellékletét képező Belterületi Szabályozási tervlapot. </w:t>
      </w:r>
    </w:p>
    <w:p>
      <w:pPr>
        <w:pStyle w:val="Normal"/>
        <w:tabs>
          <w:tab w:val="clear" w:pos="708"/>
          <w:tab w:val="left" w:pos="1080" w:leader="none"/>
          <w:tab w:val="left" w:pos="19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  <w:tab w:val="left" w:pos="198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Balatonberény, 2024. november 19. </w:t>
      </w:r>
    </w:p>
    <w:p>
      <w:pPr>
        <w:pStyle w:val="Normal"/>
        <w:tabs>
          <w:tab w:val="clear" w:pos="708"/>
          <w:tab w:val="center" w:pos="5670" w:leader="none"/>
        </w:tabs>
        <w:rPr/>
      </w:pPr>
      <w:r>
        <w:rPr>
          <w:sz w:val="22"/>
          <w:szCs w:val="22"/>
        </w:rPr>
        <w:tab/>
        <w:t>Druskóczi Tünde polgármester</w:t>
      </w:r>
    </w:p>
    <w:sectPr>
      <w:type w:val="nextPage"/>
      <w:pgSz w:w="11906" w:h="16838"/>
      <w:pgMar w:left="1417" w:right="141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ptos Display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ptos Display" w:hAnsi="Aptos Display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Bekezdsalapbettpusa">
    <w:name w:val="Bekezdés alapbetűtípusa"/>
    <w:qFormat/>
    <w:rPr/>
  </w:style>
  <w:style w:type="character" w:styleId="Szvegtrzs2Char">
    <w:name w:val="Szövegtörzs 2 Char"/>
    <w:qFormat/>
    <w:rPr>
      <w:rFonts w:ascii="Arial" w:hAnsi="Arial" w:cs="Arial"/>
      <w:bCs/>
      <w:color w:val="000000"/>
      <w:sz w:val="24"/>
      <w:lang w:val="hu-HU" w:bidi="ar-SA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istaszerbekezdsChar">
    <w:name w:val="Listaszerű bekezdés Char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msor2Char">
    <w:name w:val="Címsor 2 Char"/>
    <w:qFormat/>
    <w:rPr>
      <w:rFonts w:ascii="Aptos Display" w:hAnsi="Aptos Display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Cs/>
      <w:color w:val="000000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/>
    <w:rPr>
      <w:rFonts w:ascii="Arial" w:hAnsi="Arial" w:cs="Arial"/>
      <w:bCs/>
      <w:color w:val="000000"/>
    </w:rPr>
  </w:style>
  <w:style w:type="paragraph" w:styleId="Szvegtrzs21">
    <w:name w:val="Szövegtörzs 21"/>
    <w:basedOn w:val="Normal"/>
    <w:qFormat/>
    <w:pPr>
      <w:suppressAutoHyphens w:val="true"/>
      <w:overflowPunct w:val="true"/>
      <w:autoSpaceDE w:val="true"/>
      <w:jc w:val="left"/>
      <w:textAlignment w:val="auto"/>
    </w:pPr>
    <w:rPr>
      <w:color w:val="FF000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jc w:val="left"/>
      <w:textAlignment w:val="auto"/>
    </w:pPr>
    <w:rPr>
      <w:sz w:val="20"/>
    </w:rPr>
  </w:style>
  <w:style w:type="paragraph" w:styleId="Listaszerbekezds1">
    <w:name w:val="Listaszerű bekezdés1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jc w:val="left"/>
      <w:textAlignment w:val="auto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hu-HU" w:bidi="ar-SA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0"/>
      <w:ind w:left="720" w:hanging="0"/>
      <w:contextualSpacing/>
      <w:jc w:val="left"/>
      <w:textAlignment w:val="auto"/>
    </w:pPr>
    <w:rPr>
      <w:rFonts w:ascii="Arial Narrow" w:hAnsi="Arial Narrow" w:cs="Calibri"/>
      <w:sz w:val="22"/>
      <w:szCs w:val="22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jc w:val="left"/>
      <w:textAlignment w:val="auto"/>
    </w:pPr>
    <w:rPr>
      <w:rFonts w:ascii="Calibri" w:hAnsi="Calibri" w:cs="Calibri"/>
      <w:sz w:val="22"/>
      <w:szCs w:val="22"/>
    </w:rPr>
  </w:style>
  <w:style w:type="paragraph" w:styleId="Cf0agjselectedrow">
    <w:name w:val="cf0 agj selectedrow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szCs w:val="24"/>
    </w:rPr>
  </w:style>
  <w:style w:type="paragraph" w:styleId="NormalIMP">
    <w:name w:val="Normal_IMP"/>
    <w:basedOn w:val="Normal"/>
    <w:qFormat/>
    <w:pPr>
      <w:suppressAutoHyphens w:val="true"/>
      <w:spacing w:lineRule="auto" w:line="228"/>
      <w:jc w:val="left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15:32:00Z</dcterms:created>
  <dc:creator>Horváth Rita</dc:creator>
  <dc:description/>
  <cp:keywords/>
  <dc:language>en-US</dc:language>
  <cp:lastModifiedBy>user</cp:lastModifiedBy>
  <cp:lastPrinted>2019-09-19T15:58:00Z</cp:lastPrinted>
  <dcterms:modified xsi:type="dcterms:W3CDTF">2024-12-10T11:08:00Z</dcterms:modified>
  <cp:revision>13</cp:revision>
  <dc:subject/>
  <dc:title>Előterjesztés TRE 3. sz. módosítás vélemények elfogadása</dc:title>
</cp:coreProperties>
</file>