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ELŐTERJESZTÉS  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4. december13-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Délnyugat Balatoni Hulladékgazdálkodási Társulás társulási megállapodásának módosítása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Druskoczi Tünde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olgármester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lWeb"/>
        <w:spacing w:before="280" w:after="0"/>
        <w:jc w:val="center"/>
        <w:rPr/>
      </w:pPr>
      <w:r>
        <w:rPr>
          <w:rStyle w:val="StrongEmphasis"/>
        </w:rPr>
        <w:t>Balatonberény Község Önkormányzat Képviselő-testülete</w:t>
      </w:r>
    </w:p>
    <w:p>
      <w:pPr>
        <w:pStyle w:val="NormlWeb"/>
        <w:spacing w:before="109" w:after="0"/>
        <w:jc w:val="center"/>
        <w:rPr/>
      </w:pPr>
      <w:r>
        <w:rPr>
          <w:rStyle w:val="StrongEmphasis"/>
        </w:rPr>
        <w:t>2024. december 13-i ülésére</w:t>
      </w:r>
    </w:p>
    <w:p>
      <w:pPr>
        <w:pStyle w:val="NormlWeb"/>
        <w:spacing w:before="113" w:after="113"/>
        <w:rPr>
          <w:rStyle w:val="StrongEmphasis"/>
        </w:rPr>
      </w:pPr>
      <w:r>
        <w:rPr/>
      </w:r>
    </w:p>
    <w:p>
      <w:pPr>
        <w:pStyle w:val="NormlWeb"/>
        <w:spacing w:before="113" w:after="113"/>
        <w:rPr>
          <w:b/>
          <w:b/>
          <w:bCs/>
        </w:rPr>
      </w:pPr>
      <w:r>
        <w:rPr>
          <w:rStyle w:val="StrongEmphasis"/>
        </w:rPr>
        <w:t>Tárgy: Délnyugat Balatoni Hulladékgazdálkodási Társulás társulási megállapodásának módosítása</w:t>
      </w:r>
      <w:r>
        <w:rPr>
          <w:rStyle w:val="StrongEmphasis"/>
          <w:b w:val="false"/>
          <w:bCs w:val="false"/>
          <w:i/>
          <w:iCs/>
        </w:rPr>
        <w:t xml:space="preserve"> </w:t>
      </w:r>
    </w:p>
    <w:p>
      <w:pPr>
        <w:pStyle w:val="NormlWeb"/>
        <w:spacing w:before="113" w:after="113"/>
        <w:rPr/>
      </w:pPr>
      <w:r>
        <w:rPr>
          <w:b/>
          <w:bCs/>
        </w:rPr>
        <w:t>Előterjesztő:</w:t>
      </w:r>
      <w:r>
        <w:rPr/>
        <w:t xml:space="preserve"> Druskoczi Tünde 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vezett döntéstípu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atároza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e a javaslatról </w:t>
      </w:r>
      <w:r>
        <w:rPr>
          <w:rFonts w:cs="Times New Roman" w:ascii="Times New Roman" w:hAnsi="Times New Roman"/>
          <w:b/>
          <w:bCs/>
          <w:sz w:val="24"/>
          <w:szCs w:val="24"/>
        </w:rPr>
        <w:t>minősített</w:t>
      </w:r>
      <w:r>
        <w:rPr>
          <w:rFonts w:cs="Times New Roman" w:ascii="Times New Roman" w:hAnsi="Times New Roman"/>
          <w:sz w:val="24"/>
          <w:szCs w:val="24"/>
        </w:rPr>
        <w:t xml:space="preserve"> többséggel, </w:t>
      </w:r>
      <w:r>
        <w:rPr>
          <w:rFonts w:cs="Times New Roman" w:ascii="Times New Roman" w:hAnsi="Times New Roman"/>
          <w:b/>
          <w:bCs/>
          <w:sz w:val="24"/>
          <w:szCs w:val="24"/>
        </w:rPr>
        <w:t>nyílt</w:t>
      </w:r>
      <w:r>
        <w:rPr>
          <w:rFonts w:cs="Times New Roman" w:ascii="Times New Roman" w:hAnsi="Times New Roman"/>
          <w:sz w:val="24"/>
          <w:szCs w:val="24"/>
        </w:rPr>
        <w:t xml:space="preserve"> szavazással dönt. </w:t>
      </w:r>
    </w:p>
    <w:p>
      <w:pPr>
        <w:pStyle w:val="NormlWeb"/>
        <w:spacing w:before="113" w:after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Web"/>
        <w:spacing w:before="0" w:after="0"/>
        <w:rPr/>
      </w:pPr>
      <w:r>
        <w:rPr>
          <w:rStyle w:val="StrongEmphasis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Délnyugat Balatoni Hulladékgazdálkodási Társulást 2012. év október hónapjában alapította meg 56 önkormányzat a hulladékgazdálkodási feladataiknak összehangolására, ellátására. Ennek keretében a társulás saját céget hozott létre a PELSO-KOM Nonprofit Kft-t. A saját közszolgáltató cég kiegyensúlyozott és sikeres működésének is köszönhető, hogy az elmúlt években a társulás eredményesen működö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élnyugat Balatoni Hulladékgazdálkodási Társulás társulási tanácsa a 2024. december 03-án megtartott tisztújító ülésén elfogadta a társulási megállapodás módosít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 elnöksége az eddigi 9 főről 7 főre csökkent, figyelemmel arra, hogy a társulásból kivált 7 Tolna megyei önkormányzat, valamint, hogy a társulás feladata is átalakult a KEOP pályázat lezárásáv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székhelye és munkaszervezete eddig Balatonfenyvesen volt. A társulási tanács  javasolja ezt módosítani Fonyód Város Önkormányzatára, ezzel együtt a munkaszervezeti feladatokat pedig a Fonyódi Polgármesteri Hivatal látná 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 csak ezeket a szükséges módosításokat tartalmazza jelenleg. Figyelemmel a jogi és gazdasági környezet változására vélhetőleg szükség lesz további módosításokra is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gyarország helyi önkormányzatairól szóló 2011. évi CLXXXIX. törvény 88.§ (2) bekezdése alapján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ban részt vevő képviselő-testületek mindegyikének minősített többséggel hozott döntése szükséges a társulási megállapodás jóváhagyásához, módosításához vagy a társulás megszüntetéséhe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alapján ahhoz, hogy a módosított társulási megállapodást be lehessen nyújtani a Magyar Államkincstár számára a törzskönyvi átvezetés céljából az szükséges, hogy a társulásban részt vevő képviselő-testületek mindegyike minősített többséggel döntsön a módosítás elfogadásáról. A változások átvezetéséhez az erről szóló képviselő-testületi határozatok kivonatának beküldése is szükséges, valamint a társulási megállapodást minden polgármesternek is alá kell ír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 a társulási megállapodás módosításának elfogadására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Döntési javaslat: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Balatonberény Község Önkormányzat Képviselő-testületének ../2024.(XII.13.) határozata a Délnyugat Balatoni Hulladékgazdálkodási Társulás társulási megállapodásának módosításáról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latonberény Község Önkormányzatának Képviselő-testülete elfogadja a Délnyugat Balatoni Hulladékgazdálkodási Társulás társulási megállapodásának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a polgármestert a társulási megállapodás módosításának aláír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elős: Druskoczi Tünde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15 nap – értesítés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latonberény, 2024. december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uskoczi Tünde s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msor"/>
        <w:jc w:val="center"/>
        <w:rPr>
          <w:b/>
          <w:b/>
        </w:rPr>
      </w:pPr>
      <w:r>
        <w:rPr>
          <w:b/>
          <w:bCs/>
        </w:rPr>
        <w:t xml:space="preserve">ÖNKORMÁNYZATI TÁRSULÁS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DÉLNYUGAT-BALATONI NAGYTÉRSÉG TELEPÜLÉSEI SZILÁRD HULLADÉKAI KEZELÉSÉNEK KORSZERŰ MEGOLDÁSÁRA</w:t>
        <w:br/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 Á R S U L Á S I   M E G Á L L A P O D Á S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egységes szerkezetben a módosításokkal</w:t>
      </w:r>
      <w:r>
        <w:rPr>
          <w:rStyle w:val="Footnotereference1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TextBody"/>
        <w:keepNext w:val="tru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ább felsorolt települési önkormányzatok képviselő-testületei elhatározzák, hogy,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gyarország Alaptörvénye, Magyarország helyi önkormányzatairól szóló 2011. évi CLXXXIX. Törvény (Mötv.) 87. §-a által meghatározott társulási jog alapján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Délnyugat-Balatoni </w:t>
      </w:r>
      <w:r>
        <w:rPr>
          <w:rFonts w:cs="Times New Roman" w:ascii="Times New Roman" w:hAnsi="Times New Roman"/>
          <w:b/>
          <w:sz w:val="24"/>
          <w:szCs w:val="24"/>
        </w:rPr>
        <w:t xml:space="preserve">Nagytérség települései szilárd hulladékai kezelésének </w:t>
      </w:r>
      <w:r>
        <w:rPr>
          <w:rFonts w:cs="Times New Roman" w:ascii="Times New Roman" w:hAnsi="Times New Roman"/>
          <w:sz w:val="24"/>
          <w:szCs w:val="24"/>
        </w:rPr>
        <w:t>korszerű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tékonyabb és célszerűbb megoldása érdekében, mint közös cél megvalósítására és a közös érdekérvényesítés elősegítése jegyében: </w:t>
      </w:r>
    </w:p>
    <w:p>
      <w:pPr>
        <w:pStyle w:val="TextBody"/>
        <w:keepNext w:val="tru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docs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75 Andocs, Szabadság tér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ábonymegyer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58 Bábonymegyer, Dózsa Gy. u. 5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berény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49 Balatonberény, Kossuth tér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boglár Város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30 Balatonboglár, Erzsébet u. 1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fenyves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46 Balatonfenyves, Kölcsey u. 2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6.</w:t>
      </w:r>
    </w:p>
    <w:p>
      <w:pPr>
        <w:pStyle w:val="Normal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Balatonkeresztúr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8648 Balatonkeresztúr, Ady E. u. 5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lelle Város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38 Balatonlelle, Petőfi u.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máriafürdő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48 Balatonmáriafürdő, Ady E u. 5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szabadi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51 Balatonszabadi, Vak Bottyán u. 10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szemes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36 Balatonszemes, Bajcsy-Zsilinszky u. 2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szentgyörgy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10 Balatonszentgyörgy, Berzsenyi u. 9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újlak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12 Balatonújlak, Templom u.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degkér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66 Bedegkér, Rákóczi u. 14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nnya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81 Bonnya, Petőfi S. u. 6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zsák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95 Buzsák, Fő tér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ad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82 Fiad, Kossuth L. u. 3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nyód Város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40 Fonyód, Fő u. 1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más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85 Gamás, Fő u. 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ugy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92 Gyugy, Fő u. 1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ács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94 Hács, Fő u. 42/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llád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31 Hollád, Fő u. 1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ánya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67 Kánya, Fő u. 1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poly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71 Kapoly, Szabadság u. 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posmérő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21 Kaposmérő, Hunyadi u. 1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ára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85 Kára, Kölcsey u.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ád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76 Karád, Attila u. 3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sbárapáti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82 Kisbárapáti, Fő u. 8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sberény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93 Kisberény, Petőfi S. u. 3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őröshegy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17 Kőröshegy, Petőfi S. u. 71-7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átrány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81 Látrány, Rákóczi út 6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ngyeltóti Város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93 Lengyeltóti, Zrínyi M. u.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ulla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60 Lulla, Kossuth L. u. 4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klósi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86 Miklósi, Rákóczi F. u.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gocs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74 Nágocs, Hősök tere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dacsehi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35 Ordacsehi, Fő u. 5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reglak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97 Öreglak, Fő u. 1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7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uk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98 Pamuk, Petőfi u. 7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érsekszőlős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60 Sérsekszőlős, Szabadság u. 1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mogyacsa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83 Somogyacsa, Kossuth L. u. 2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mogybabod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84 Somogybabod, Kossuth L. u. 2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mogydöröcske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84 Somogydöröcske, Keleti u. 8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mogyegres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60 Somogyegres, Petőfi S. u.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mogymeggyes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73 Somogymeggyes, Akácfa u.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mogytúr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83 Somogytúr, Árpád u. 3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mogyvár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98 Somogyvár, Kossuth L. u. 7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orosad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85 Szorosad, Arany J. u. 1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őlősgyörök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92 Szőlősgyörök, Szabadság u. 1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 Város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60 Tab, Kossuth L. u. 4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gőd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68 Tengőd, Petőfi S. u. 3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kos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31 Tikos, Iskola u. 1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rvaj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65 Torvaj, Kossuth L. u. 2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rökkoppány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85 Törökkoppány, Kossuth L. u. 6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sz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81 Visz, Rákóczi út 3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örs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11 Vörs, Alkotmány u. 2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60 Zala, Kossuth L. u. 6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ics Község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72 Zics, Petőfi S. u.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regszemcse Község Önkormányz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95 Iregszemcse, Kossuth tér 19.</w:t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t tagok (együttesen és a továbbiakban, mint Tagok) önálló jogi személyiséggel rendelkező önkormányzati társulást hoznak létre és biztosítják annak működési feltételeit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AMBULU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gok előtt ismert, hogy az Európai Bizottság társfinanszírozás keretében jelentős előtámogatásban részesíti az Európai Unióhoz csatlakozni kívánó országokat – így Magyarországot –, illetve az olyan környezetvédelmi beruházási projektjeit is, melyek nélkülözhetetlenek az uniós normák végrehajtásához, teljesítéséhe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urópai Unió 2000-2006 közötti időszakra vonatkozó kiemelt támogatási területét, a környezetvédelmet és az ahhoz kapcsolódó eszközrendszert az ISPA/KA (Instrument for Structural Polices for Pre-Accession, „A tagjelöltek számára az előcsatlakozási stratégia keretében nyújtandó támogatás”), illetve 2004. május 1 után a KA (Kohéziós Alap) foglalja össz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gok a Dél-Balatoni és Sióvölgyi Nagytérség települései szilárd hulladékai kezelésének általános megoldására vállalkoztak, mely környezetvédelmi beruházási terv végrehajtásában kiemelten érdekeltek. E célból 2002. június 20-án Konzorciumot hoztak létre más önkormányzatokkal egyetemben. A Tagok kinyilvánítják, hogy a jelen Társulási Megállapodás a Konzorciumi Szerződés elvein alapul. Célja olyan átalakulás megvalósításának elősegítése, amely lehetővé teszi, hogy a projekt megvalósítása és a létrehozott vagyoni elemek lakosság arányos felosztása után való későbbi üzemeltetése e jogi személyiségű társulási formában történj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gok mindezen feladatokat olyan magas műszaki-, technikai színvonalon és a környezetet védő rendszerben kívánják megoldani, amely biztonságot nyújt a térségben élő lakosság számá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gok tudomásul veszik, hogy a tárgyi projektet az Európai Unió részéről 2002. december 14-én aláírt pénzügyi megállapodásban (továbbiakban: pénzügyi megállapodás) rögzített feltételek figyelembevételével valósíthatják meg, amely már számukra megküldésre került, és ismerik annak minden részletét. Jelen Társulási Megállapodás értelmezése során a pénzügyi memorandum rendelkezései az irányadó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len társulási megállapodással alapított Társulást a Tagok több gazdálkodási kistérséget és települést felölelve hozzák létre a hulladékgazdálkodási rendszer vagyonhasznosításának, jövőbeni szervezésének és irányításának céljából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gok rögzítik, hogy társulásukat szabad elhatározásukból, egyenjogúságuk tiszteletben tartásával, a kölcsönös előnyök és az arányos teherviselés alapján hozzák létre, a települési önkormányzati feladataik hatékonyabb, célszerűbb megoldására a Mötv 87.§-ában megjelölt jogi személyiséggel rendelkező társulásként.</w:t>
      </w:r>
    </w:p>
    <w:p>
      <w:pPr>
        <w:pStyle w:val="Heading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A TÁRSULÁS NEVE, SZÉKHELYE, MŰKÖDÉSI TERÜLETE</w:t>
      </w:r>
    </w:p>
    <w:p>
      <w:pPr>
        <w:pStyle w:val="TextBody"/>
        <w:ind w:left="2832" w:hanging="28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rsulás neve</w:t>
      </w:r>
      <w:r>
        <w:rPr>
          <w:rFonts w:cs="Times New Roman" w:ascii="Times New Roman" w:hAnsi="Times New Roman"/>
          <w:sz w:val="24"/>
          <w:szCs w:val="24"/>
        </w:rPr>
        <w:t xml:space="preserve">:        </w:t>
        <w:tab/>
        <w:t>Önkormányzati Társulás a Délnyugat Balatoni nagytérség települései szilárd hulladékai kezelésének korszerű megoldására</w:t>
      </w:r>
    </w:p>
    <w:p>
      <w:pPr>
        <w:pStyle w:val="TextBody"/>
        <w:ind w:left="2832" w:hanging="28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2832" w:hanging="2832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A társulás rövidített nev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élnyugat Balatoni Hulladékgazdálkodási Társul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Székhelye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: </w:t>
        <w:tab/>
        <w:tab/>
        <w:tab/>
        <w:t>8640 Fonyód, Fő u. 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űködési területe</w:t>
      </w:r>
      <w:r>
        <w:rPr>
          <w:rFonts w:cs="Times New Roman" w:ascii="Times New Roman" w:hAnsi="Times New Roman"/>
          <w:sz w:val="24"/>
          <w:szCs w:val="24"/>
        </w:rPr>
        <w:t xml:space="preserve">:    </w:t>
        <w:tab/>
        <w:t>a társult önkormányzatok közigazgatási területe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A TÁRSULÁS IDŐTARTAMA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határozatlan időre alakul.</w:t>
      </w:r>
    </w:p>
    <w:p>
      <w:pPr>
        <w:pStyle w:val="Heading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A TÁRSULÁS JOGÁLL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 a Mötv. 87.§-ban foglalt rendelkezéseknek megfelelően önálló jogi személyiséggel rendelkezik. Működése során - külön törvényben foglaltak szerint - a költségvetési szervek gazdálkodására vonatkozó szabályokat kell alkalmaz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 operatív végrehajtási, gazdálkodási, pénzügyi-gazdasági feladatait </w:t>
      </w:r>
      <w:r>
        <w:rPr>
          <w:rFonts w:cs="Times New Roman" w:ascii="Times New Roman" w:hAnsi="Times New Roman"/>
          <w:color w:val="000000"/>
          <w:sz w:val="24"/>
          <w:szCs w:val="24"/>
          <w:shd w:fill="FFFF00" w:val="clear"/>
        </w:rPr>
        <w:t>a Fonyódi Polgármesteri Hivatal (8640 Fonyód, Fő u. 19.)</w:t>
      </w:r>
      <w:r>
        <w:rPr>
          <w:rFonts w:cs="Times New Roman" w:ascii="Times New Roman" w:hAnsi="Times New Roman"/>
          <w:sz w:val="24"/>
          <w:szCs w:val="24"/>
        </w:rPr>
        <w:t xml:space="preserve">, mint a Társulás munkaszervezete látja e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ársulási tanács által a tagjai közül választott elnök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az alapítók képviseletében – intézkedik a Magyar Államkincstár Területi Igazgatóságánál történő törzskönyvi nyilvántartásba vétel kezdeményezése iránt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ELŐZETES MEGÁLLAPÍTÁSOK, KÖVETENDŐ ELVEK</w:t>
      </w:r>
    </w:p>
    <w:p>
      <w:pPr>
        <w:pStyle w:val="Normal"/>
        <w:keepNext w:val="true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TÁRSULÁS ÉS TAGJAI FELADATAI,</w:t>
      </w:r>
    </w:p>
    <w:p>
      <w:pPr>
        <w:pStyle w:val="Normal"/>
        <w:keepNext w:val="tru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TELEZETTSÉGEI</w:t>
      </w:r>
    </w:p>
    <w:p>
      <w:pPr>
        <w:pStyle w:val="Normal"/>
        <w:overflowPunct w:val="false"/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/1.</w:t>
      </w:r>
      <w:r>
        <w:rPr>
          <w:rFonts w:cs="Times New Roman" w:ascii="Times New Roman" w:hAnsi="Times New Roman"/>
          <w:sz w:val="24"/>
          <w:szCs w:val="24"/>
        </w:rPr>
        <w:tab/>
        <w:t xml:space="preserve">Ezen társulási megállapodás megkötésénél a Tagok a vonatkozó ISPA/KA előírások mellett a hazai irányadó jogszabályokat, különösen a helyi önkormányzatokról szóló 1990. évi LXV. törvény (a továbbiakban Ötv.), Magyarország helyi önkormányzatairól szóló 2011. CLXXXIX. törvény, (Mötv.), </w:t>
      </w:r>
      <w:r>
        <w:rPr>
          <w:rFonts w:cs="Times New Roman" w:ascii="Times New Roman" w:hAnsi="Times New Roman"/>
          <w:bCs/>
          <w:sz w:val="24"/>
          <w:szCs w:val="24"/>
        </w:rPr>
        <w:t>az államháztartásról szóló 2011.évi CXCV. Törvény (a továbbiakban:Áht ) Az államháztartásról szóló törvény végrehajtásáról szóló 368/2011. (XII.31.) Korm. rendelet (továbbiakban:Ávr.) rendelkezéseit veszik figyelembe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Mötv 13.§-a alapján helyi önkormányzati feladat a környezet-egészségügy, köztisztaság biztosítása illetve a hulladékgazdálkodás megoldása. A hulladékokról szóló 2012. évi CLXXXV. Törvény (Ht.) 36.§-a alapján a települési önkormányzatok hulladékgazdálkodási feladataik ellátása érdekében egymással társulhatnak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/2.</w:t>
        <w:tab/>
      </w:r>
      <w:r>
        <w:rPr>
          <w:rFonts w:cs="Times New Roman" w:ascii="Times New Roman" w:hAnsi="Times New Roman"/>
          <w:sz w:val="24"/>
          <w:szCs w:val="24"/>
        </w:rPr>
        <w:t>Jelen társulási megállapodás aláírásával Tagok, mint önkormányzatok kötelezettséget vállalnak arra, hogy közös környezeti és gazdasági érdekeiknek megfelelően, ezen megállapodás keretei között az alábbi feladatokat valósítják me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V/2.1. </w:t>
      </w:r>
      <w:r>
        <w:rPr>
          <w:rFonts w:cs="Times New Roman" w:ascii="Times New Roman" w:hAnsi="Times New Roman"/>
          <w:sz w:val="24"/>
          <w:szCs w:val="24"/>
        </w:rPr>
        <w:t>Tagok kijelentik, hogy a keletkező szilárdhulladék kezelésére és elhelyezésére a projekt megvalósulásával kialakított rendszert veszik igénybe, a közösen kidolgozásra kerülő szerződési feltételek szeri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V/2.2. </w:t>
      </w:r>
      <w:r>
        <w:rPr>
          <w:rFonts w:cs="Times New Roman" w:ascii="Times New Roman" w:hAnsi="Times New Roman"/>
          <w:sz w:val="24"/>
          <w:szCs w:val="24"/>
        </w:rPr>
        <w:t>Tagok kötelezettséget vállalnak arra, hogy a megállapodásban megjelölt térség környezetvédelmi érdekeit, egységes fejlődését szem előtt tartva, a szerződésben foglalt elveket betartják, a továbbiakban annak érvényesülését nem akadályozzák, a rendszer működését aktív tevékenységgel szolgálják, közreműködnek a megvalósításb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V/2.3. </w:t>
      </w:r>
      <w:r>
        <w:rPr>
          <w:rFonts w:cs="Times New Roman" w:ascii="Times New Roman" w:hAnsi="Times New Roman"/>
          <w:sz w:val="24"/>
          <w:szCs w:val="24"/>
        </w:rPr>
        <w:t>Tagok megismerik, átgondolják és értékelik a nagytérségi rendszer szerepét, a szerződésben megfogalmazott jogokat és kötelezettségek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V/2.4. </w:t>
      </w:r>
      <w:r>
        <w:rPr>
          <w:rFonts w:cs="Times New Roman" w:ascii="Times New Roman" w:hAnsi="Times New Roman"/>
          <w:sz w:val="24"/>
          <w:szCs w:val="24"/>
        </w:rPr>
        <w:t>Tagok tudomásul veszik, hogy a felmondásuk egyes esetekben a társulás számára jelentős hátránnyal is járhat, melyért felelősséggel tartoznak, és az általános jogelveknek megfelelően jótállni köteles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V/2.5. </w:t>
      </w:r>
      <w:r>
        <w:rPr>
          <w:rFonts w:cs="Times New Roman" w:ascii="Times New Roman" w:hAnsi="Times New Roman"/>
          <w:sz w:val="24"/>
          <w:szCs w:val="24"/>
        </w:rPr>
        <w:t>Tagok kötelezettséget vállalnak, hogy a jövőbeni projektek végrehajtása során a magyarországi hatályos jogszabályi rendelkezések, valamint a vonatkozó EU előírások szerint járnak 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/2.6. </w:t>
      </w:r>
      <w:r>
        <w:rPr>
          <w:rFonts w:cs="Times New Roman" w:ascii="Times New Roman" w:hAnsi="Times New Roman"/>
          <w:sz w:val="24"/>
          <w:szCs w:val="24"/>
        </w:rPr>
        <w:t>Tagok kötelezettséget vállalnak a megvalósuló projekt terv szerinti üzemeltetés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V/2.7. </w:t>
      </w:r>
      <w:r>
        <w:rPr>
          <w:rFonts w:cs="Times New Roman" w:ascii="Times New Roman" w:hAnsi="Times New Roman"/>
          <w:sz w:val="24"/>
          <w:szCs w:val="24"/>
        </w:rPr>
        <w:t>Ezen szerződés elfogadása és aláírása a tagok részéről egyben kötelezettségvállaló elfogadó nyilatkozat is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IV/3.</w:t>
      </w:r>
      <w:r>
        <w:rPr>
          <w:rFonts w:cs="Times New Roman" w:ascii="Times New Roman" w:hAnsi="Times New Roman"/>
          <w:sz w:val="24"/>
          <w:szCs w:val="24"/>
        </w:rPr>
        <w:tab/>
        <w:t>A projekt működéséhez szükséges munkafeladatok ellátásához tagok a Társulás munkaszervezeti feladatain belül a IV/2. pont szerint vállalják az alábbi feladatok előkészítését, illetve a döntés végrehaj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/3.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zervezeti, gazdasági területen:</w:t>
      </w:r>
    </w:p>
    <w:p>
      <w:pPr>
        <w:pStyle w:val="Normal"/>
        <w:numPr>
          <w:ilvl w:val="0"/>
          <w:numId w:val="3"/>
        </w:numPr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üttműködési megállapodások megkötése az érintett települések között;</w:t>
      </w:r>
    </w:p>
    <w:p>
      <w:pPr>
        <w:pStyle w:val="Normal"/>
        <w:numPr>
          <w:ilvl w:val="0"/>
          <w:numId w:val="3"/>
        </w:numPr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ködtetés szervezeti, gazdasági feltételrendszerének kidolgozása;</w:t>
      </w:r>
    </w:p>
    <w:p>
      <w:pPr>
        <w:pStyle w:val="Normal"/>
        <w:numPr>
          <w:ilvl w:val="0"/>
          <w:numId w:val="3"/>
        </w:numPr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űjtési, szállítási költségek bekérése az üzemeltetőtől és annak felülvizsgálata;</w:t>
      </w:r>
    </w:p>
    <w:p>
      <w:pPr>
        <w:pStyle w:val="Normal"/>
        <w:numPr>
          <w:ilvl w:val="0"/>
          <w:numId w:val="3"/>
        </w:numPr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dolgozó létesítmények költségkalkulációjának bekérése és annak felülvizsgálata;</w:t>
      </w:r>
    </w:p>
    <w:p>
      <w:pPr>
        <w:pStyle w:val="Normal"/>
        <w:numPr>
          <w:ilvl w:val="0"/>
          <w:numId w:val="3"/>
        </w:numPr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felosztás készítése a települések között;</w:t>
      </w:r>
    </w:p>
    <w:p>
      <w:pPr>
        <w:pStyle w:val="Normal"/>
        <w:numPr>
          <w:ilvl w:val="0"/>
          <w:numId w:val="3"/>
        </w:numPr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lgáltatás-értékesítési árkalkuláció elkészítetése az üzemeltetővel és annak felülvizsgálata;</w:t>
      </w:r>
    </w:p>
    <w:p>
      <w:pPr>
        <w:pStyle w:val="Normal"/>
        <w:numPr>
          <w:ilvl w:val="0"/>
          <w:numId w:val="3"/>
        </w:numPr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ossági fórumok szervezése, a közösségtájékoztatás (PR) dokumentálása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/3.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űszaki területen:</w:t>
      </w:r>
    </w:p>
    <w:p>
      <w:pPr>
        <w:pStyle w:val="Normal"/>
        <w:numPr>
          <w:ilvl w:val="0"/>
          <w:numId w:val="4"/>
        </w:numPr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ilárdhulladék mennyisége jövőbeli alakulásának évről évre történő felmérése;</w:t>
      </w:r>
    </w:p>
    <w:p>
      <w:pPr>
        <w:pStyle w:val="Normal"/>
        <w:numPr>
          <w:ilvl w:val="0"/>
          <w:numId w:val="4"/>
        </w:numPr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lévő felmérések aktualizálása;</w:t>
      </w:r>
    </w:p>
    <w:p>
      <w:pPr>
        <w:pStyle w:val="Normal"/>
        <w:numPr>
          <w:ilvl w:val="0"/>
          <w:numId w:val="4"/>
        </w:numPr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űjtési és szállítási útvonalak optimalizálása az üzemeltetővel;</w:t>
      </w:r>
    </w:p>
    <w:p>
      <w:pPr>
        <w:pStyle w:val="Normal"/>
        <w:numPr>
          <w:ilvl w:val="0"/>
          <w:numId w:val="4"/>
        </w:numPr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séges hulladékgyűjtési rendszer kialakítása az üzemeltetővel;</w:t>
      </w:r>
    </w:p>
    <w:p>
      <w:pPr>
        <w:pStyle w:val="Normal"/>
        <w:numPr>
          <w:ilvl w:val="0"/>
          <w:numId w:val="4"/>
        </w:numPr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lektív hulladékgyűjtés és hulladékhasznosítás bevezetése, hulladék gyűjtőszigetek, hulladékudvarok kialakítása az üzemeltetővel;</w:t>
      </w:r>
    </w:p>
    <w:p>
      <w:pPr>
        <w:pStyle w:val="Normal"/>
        <w:numPr>
          <w:ilvl w:val="0"/>
          <w:numId w:val="4"/>
        </w:numPr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 kapacitású, regionális hulladéklerakó telep további fejlesztése;</w:t>
      </w:r>
    </w:p>
    <w:p>
      <w:pPr>
        <w:pStyle w:val="Normal"/>
        <w:numPr>
          <w:ilvl w:val="0"/>
          <w:numId w:val="4"/>
        </w:numPr>
        <w:overflowPunct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égi legális vagy illegális hulladéklerakók felszámolása, rekultivációja</w:t>
      </w:r>
    </w:p>
    <w:p>
      <w:pPr>
        <w:pStyle w:val="Heading3"/>
        <w:numPr>
          <w:ilvl w:val="2"/>
          <w:numId w:val="1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V. A Társulás alaptevékenysége</w:t>
      </w:r>
    </w:p>
    <w:p>
      <w:pPr>
        <w:pStyle w:val="Szvegtrzs21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Társulás tagjai a Mötv 41.§ (4) bekezdésében kapott felhatalmazással élve, a Társulásra átruházzák a Társulás célját képező alábbi feladat- és hatásköröket: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ötv 13.§-a alapján helyi önkormányzati feladat a környezet-egészségügy, köztisztaság biztosítása illetve a hulladékgazdálkodás megoldása. A Ht. 2.§ 27. pontja alapján a </w:t>
      </w:r>
      <w:r>
        <w:rPr>
          <w:rFonts w:cs="Times New Roman" w:ascii="Times New Roman" w:hAnsi="Times New Roman"/>
          <w:i/>
          <w:iCs/>
          <w:sz w:val="24"/>
          <w:szCs w:val="24"/>
        </w:rPr>
        <w:t>hulladékgazdálkodási közszolgáltatás:</w:t>
      </w:r>
      <w:r>
        <w:rPr>
          <w:rFonts w:cs="Times New Roman" w:ascii="Times New Roman" w:hAnsi="Times New Roman"/>
          <w:sz w:val="24"/>
          <w:szCs w:val="24"/>
        </w:rPr>
        <w:t xml:space="preserve"> a közszolgáltatás körébe tartozó hulladék átvételét, elszállítását, kezelését, valamint a hulladékgazdálkodási közszolgáltatással érintett hulladékgazdálkodási létesítmény fenntartását, üzemeltetését biztosító, kötelező jelleggel igénybe veendő szolgáltatás. A Ht.33§-a szerint a települési önkormányzat a hulladékgazdálkodási közszolgáltatás ellátását a közszolgáltatóval kötött hulladékgazdálkodási közszolgáltatási szerződés útján biztosítja. A Ht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36.§-a alapján a települési önkormányzatok hulladékgazdálkodási feladataik ellátása érdekében egymással társulhatnak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Társulásban résztvevő önkormányzatok a fenti közszolgáltatási feladataikkal összefüggésben rögzítik, hogy a jelen társulás célja, és feladata az önkormányzatok osztatlan közös tulajdonában lévő hulladékkezelési, hulladékgazdálkodási létesítmények, eszközök, berendezések ISPA/Kohéziós Alap feltételrendszer szerinti üzemeltetése, vagyonának megóvása, a szükséges fejlesztések elvégzése, a szolgáltatás színvonalának emelése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rsulás tagjai a fenti feladatok ellátását a Társulásra átruházzák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lőzmény:</w:t>
      </w:r>
    </w:p>
    <w:p>
      <w:pPr>
        <w:pStyle w:val="Szvegtrzs3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A társulást alkotó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önkormányzatok osztatlan közös tulajdonában lévő hulladékkezelési, hulladékgazdálkodási létesítmények, eszközök, berendezések ISPA/Kohéziós Alap feltételrendszer szerinti további üzemeltetése, - figyelemmel arra, hogy a Konzorcionális Szerződés hatályát veszti - a jelen társulási megállapodás szerinti Társulás feladata lesz. A Társulás tagjai a Konzorcium által a Zöldfok Zrt.-vel kötött üzemeltetési szerződést megismerték, az abban foglaltakat változatlan formában és tartalommal a továbbiakban magukra nézve kötelezőnek tekintik, addig ameddig a jogszabályi keretek fennálln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rsulás az alaptevékenységén kívül vállalkozási tevékenységet nem folyta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 A TÁRSULÁS VAGYONA, GAZDÁLKODÁSA</w:t>
      </w:r>
    </w:p>
    <w:p>
      <w:pPr>
        <w:pStyle w:val="Normal"/>
        <w:overflowPunct w:val="false"/>
        <w:spacing w:before="240" w:after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gyarország helyi önkormányzatairól szóló </w:t>
      </w:r>
      <w:r>
        <w:rPr>
          <w:rFonts w:cs="Times New Roman" w:ascii="Times New Roman" w:hAnsi="Times New Roman"/>
          <w:bCs/>
          <w:sz w:val="24"/>
          <w:szCs w:val="24"/>
        </w:rPr>
        <w:t>2011. évi CLXXXIX. törvény 110.§ (3) bek. alapján,</w:t>
      </w:r>
      <w:r>
        <w:rPr>
          <w:rFonts w:cs="Times New Roman" w:ascii="Times New Roman" w:hAnsi="Times New Roman"/>
          <w:sz w:val="24"/>
          <w:szCs w:val="24"/>
        </w:rPr>
        <w:t xml:space="preserve"> amennyiben törvény másképp nem rendelkezik, a Tagok társulásba bevitt vagyonát a társuló helyi önkormányzat vagyonaként kell nyilvántartani, a vagyonnövekmény a társult helyi önkormányzatok közös vagyona.</w:t>
      </w:r>
    </w:p>
    <w:p>
      <w:pPr>
        <w:pStyle w:val="Szvegtrzs2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A társulás induló vagyona az 1. sz. mellékletben meghatározott pénzbeli vagy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rsulás tagjai kötelezettséget vállalnak arra, hogy az induló vagyont a társulás törzskönyvi bejegyzésétől számított 30 napon belül megfizetik a társulás számlájár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bevételei: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0" w:leader="none"/>
        </w:tabs>
        <w:overflowPunct w:val="true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át bevétel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ődlegesen: a vagyon üzemeltetéséből származó használati dí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vagyon üzemeltetéséből származó használati díj nem fedezi a Társulás működési költségeit a Társulás tagjai a Társulás működésének forrásait lakosságszám - arányosan biztosítják, a gesztorként eljáró önkormányzaton keresztül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működési célú támogatási igényről és az egyes tagokat terhelő befizetési kötelezettségről a Társulási Tanács az adott évi költségvetés elfogadásával egyidejűleg dönt. A Társulási Tanács határozata alapján az Elnök 30 napon belül írásban értesíti a Tagokat az évi befizetési kötelezettségekről és azok esedékességé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agok a Társulás működéséhez az 1. sz. mellékletben meghatározott arányban járulnak hozzá.</w:t>
      </w:r>
    </w:p>
    <w:p>
      <w:pPr>
        <w:pStyle w:val="Default1"/>
        <w:jc w:val="both"/>
        <w:rPr/>
      </w:pPr>
      <w:r>
        <w:rPr/>
        <w:t xml:space="preserve">Tagok a Társulás működési költségeihez szükséges évi hozzájárulás összegét saját költségvetési rendeleteikben biztosítják. Tagok rögzítik továbbá, hogy bármely tag által vállalt pénzügyi hozzájárulást, valamint a fejlesztés, beruházás vonatkozásában vállalt fizetési kötelezettség nem teljesítése esetén a </w:t>
      </w:r>
      <w:r>
        <w:rPr>
          <w:color w:val="000000"/>
        </w:rPr>
        <w:t>székhely önkormányzat a fizetési határidőt követő 15. naptól azonnali beszedési megbízás (inkasszó) benyújtására jogosult.</w:t>
      </w:r>
    </w:p>
    <w:p>
      <w:pPr>
        <w:pStyle w:val="Default1"/>
        <w:jc w:val="both"/>
        <w:rPr/>
      </w:pPr>
      <w:r>
        <w:rPr/>
      </w:r>
    </w:p>
    <w:p>
      <w:pPr>
        <w:pStyle w:val="Default1"/>
        <w:jc w:val="both"/>
        <w:rPr/>
      </w:pPr>
      <w:r>
        <w:rPr>
          <w:color w:val="000000"/>
        </w:rPr>
        <w:t>Amennyiben a székhely önkormányzat nem tesz eleget a társulás felé vállalt fizetési kötelezettségének, úgy a Társulási Tanács új székhely önkormányzat kijelöléséről dönthet, amelyet egyúttal felhatalmaz arra, hogy a korábbi székhely önkormányzat ellen azonnali beszedési megbízást (inkasszót) nyújtson be.</w:t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Belföldi és nemzetközi támogatás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 bevételét képezik a Társulás által pályázott nemzetközi, illetve hazai támogatások, mely támogatási összeget – Tagok megállapodása és a vonatkozó előírások alapján – csak a Társulás céljainak megvalósítására lehet felhasznál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Egyéb bevételek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alaptevékenysége körében kifejtett gazdasági tevékenységből származó bevételek,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észetes és jogi személyek felajánlásai, hozzájárulása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éb pályázati bevétel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none"/>
        </w:rPr>
        <w:t>VII. ÜZEMELTETÉS, TULAJDONJOGI KÉRDÉS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1. ÜZEMELTET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hulladék kezelésére irányuló szolgáltatás közszolgáltatás, mely ellátás magában foglalja a hulladék begyűjtését, elszállítását a hulladékkezelő telepre, kezelését, a kezelő létesítmény üzemeltetését és a szolgáltatás folyamatosságának biztosítását. Tagok a közszolgáltatási feladataik ellátására, a hulladékkezelő létesítmények üzemeltetésére, a hatályos jogszabályokkal, továbbá az ár- és foglalkoztatás-politikájukkal összhangban kötik meg a részletes üzemeltetési szerződés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2. TULAJDONJOGI KÉRDÉSEK</w:t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gok előzetesen hozzájárulnak ahhoz, hogy a projekt keretében megépülő létesítmények a Társulás vagyonába kerüljenek. Ezért a tagok vállalják az ingatlanok, eszközök és más vagyoni jogok tiszta jogi helyzetének megteremtését a dél-balatoni hulladékgazdálkodási konzorciummal szemben. A létrejövő közös tulajdoni részarányok mértékét az 2 sz. melléklet szerint határozzá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agok hozzájárulnak ahhoz, hogy írásbeli megállapodás alapján az ISPA és egyéb más beruházás keretében a közszolgáltatás ellátásához beszerzésre kerülő eszközöket (járművek, gépek, berendezések) a Társulás a közszolgáltatók használatába adja. Az eszközök használatáért a közszolgáltatók által fizetendő díj összege legalább az államháztartás szervezeteire vonatkozó mindenkor hatályos jogi szabályozásban meghatározott (terv szerint) értékcsökkenés alapján számított összeg, melynek elszámolása a vonatozó jogszabályoknak megfelelően történik, s amelynek felhasználásáról évente a Társulás dön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 A TÁRSULÁS SZERVEZETI RENDSZE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Tagok jelen Társulási Megállapodás aláírásával egyidejűleg az alábbi szervezeti rendszerben állapodnak me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zervezeti rendszer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ulási Tanács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nökség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sulási Tanács Elnöke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ulási Tanács Elnökhelyettese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ügyelő Bizottsá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ársulás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ársulási Tanács </w:t>
        <w:tab/>
        <w:t>–       Felügyelő Bizottsá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öntéshozó szerv)             (felügyeleti szerv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90805</wp:posOffset>
                </wp:positionV>
                <wp:extent cx="779145" cy="141605"/>
                <wp:effectExtent l="5715" t="5715" r="5715" b="571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9040" cy="141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15pt" to="124.3pt,18.25pt" ID="Line 2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|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nöksé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Operatív irányító szervezet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(Munkaszerveze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Fonyódi Polgármesteri Hivatal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yellow"/>
        </w:rPr>
        <w:t>8640 Fonyód, Fő u.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II/1. Társulási Tanác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1"/>
        <w:keepNext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ársulás döntéshozó szerve a Mötv. 94.§-a alapján a Társulási Tanács, amely a társult Tagönkormányzatok polgármestereinek összességéből ál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lamennyi Tag egy képviselő delegálására jogosul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t önkormányzat szavazati arányát a Tanácsban az 2. sz. mellékletben meghatározott szavazati arányban állapítják me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dönt a jelen Társulási Megállapodásban meghatározott és a Társulás tagjai által átruházott, valamint a vonatkozó jogszabályok szerint meghatározott saját feladat- és hatáskör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III/1.1. A Társulási Tanács feladat- és hatáskör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i Tanács elnökének, elnökhelyetteseinek, elnökségi </w:t>
      </w:r>
      <w:r>
        <w:rPr>
          <w:rFonts w:cs="Times New Roman" w:ascii="Times New Roman" w:hAnsi="Times New Roman"/>
          <w:sz w:val="24"/>
          <w:szCs w:val="24"/>
          <w:u w:val="single"/>
        </w:rPr>
        <w:t>tagoknak</w:t>
      </w:r>
      <w:r>
        <w:rPr>
          <w:rFonts w:cs="Times New Roman" w:ascii="Times New Roman" w:hAnsi="Times New Roman"/>
          <w:sz w:val="24"/>
          <w:szCs w:val="24"/>
        </w:rPr>
        <w:t>, és a Felügyelő Bizottságának megválasztása, visszahívása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ködési hozzájárulás mértékének megállapítása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gokat terhelő egyéb kötelezettség megállapítása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skörébe utalt pénzeszközök felhasználásáról döntés, szükség szerint szakértői vélemények figyelembe vételével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g kizárása. A kizáráshoz a Társulási Tanács minősített többséggel hozott döntése szükséges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társulási megállapodás módosításának kezdeményezése. A módosításhoz a Társulásban résztvevő képviselő-testületek mindegyikének minősített többségével hozott döntése szükséges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ulás megszüntetésének kezdeményezése. A megszüntetéshez a Társulásban résztvevő képviselő-testületek mindegyikének minősített többségével hozott döntése szükséges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ulás éves munkatervének, költségvetésének, beszámolójának elfogadása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ban foglalt célok megvalósításának áttekintése, stratégiai célok meghatározása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között felmerülő esetleges vitás kérdések megtárgyalása, esetleg állásfoglalás a kérdésében, illetve a végrehajtás során felmerülő problémák körében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vezeti és Működési Szabályzat elfogad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VIII/1.2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A Társulási Tanács működés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Társulási Tanács megalakultnak tekinthető, ha a tagönkormányzatok képviselő-testületeinek mindegyike jóváhagyta a társulási megállapodást, megválasztotta képviselőjét, és a társulási tanács alakuló ülése kimondta a megalakulását.</w:t>
      </w:r>
    </w:p>
    <w:p>
      <w:pPr>
        <w:pStyle w:val="Szvegtrzs2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üléseit szükség szerint, de évente legalább két alkalommal össze kell hív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 ülését össze kell hívni, ha a Tanács hatáskörébe tartozó kérdésekben kell dönteni, ha azt bármely Tag a napirend egyidejű megjelölésével indítványo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 üléseinek összehívása és a napirend kialakítása az elnök feladata, de a napirend összeállításában Tanács bármely tagjának indítványtételi joga va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anács ülését az elnök, akadályoztatása esetén az elnökhelyettes hívja össze írásban, az ülés napját megelőzően legalább </w:t>
      </w:r>
      <w:r>
        <w:rPr>
          <w:rFonts w:cs="Times New Roman" w:ascii="Times New Roman" w:hAnsi="Times New Roman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nappal korábban. Sürgős esetben ennél rövidebb idő is lehetséges, de csak a tagok megfelelő értesítése mell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hívóhoz mellékelni kell a napirend szerinti írásos előterjesztéseket.</w:t>
      </w:r>
    </w:p>
    <w:p>
      <w:pPr>
        <w:pStyle w:val="Szvegtrzs31"/>
        <w:keepNext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A Társulási Tanács akkor határozatképes, </w:t>
      </w:r>
      <w:r>
        <w:rPr>
          <w:rFonts w:cs="Times New Roman" w:ascii="Times New Roman" w:hAnsi="Times New Roman"/>
          <w:color w:val="000000"/>
          <w:sz w:val="24"/>
        </w:rPr>
        <w:t>ha ülésén a Tanács tagjainak több mint fele jelen van,</w:t>
      </w:r>
      <w:r>
        <w:rPr>
          <w:rFonts w:cs="Times New Roman" w:ascii="Times New Roman" w:hAnsi="Times New Roman"/>
          <w:sz w:val="24"/>
        </w:rPr>
        <w:t xml:space="preserve"> és a jelenlévő tagok a szavazatok több mint  50 %-val rendelkeznek.</w:t>
      </w:r>
    </w:p>
    <w:p>
      <w:pPr>
        <w:pStyle w:val="Szvegtrzs31"/>
        <w:keepNext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ozatképtelenség esetén az eredeti időpontot követő 8 napon túli, de 30 napon belüli időpontra kell az újabb ülést összehívni. </w:t>
      </w:r>
    </w:p>
    <w:p>
      <w:pPr>
        <w:pStyle w:val="Szvegtrzs31"/>
        <w:keepNext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Társulási Tanácsban a társulás tagjai a 2. sz. mellékletben meghatározott (tulajdoni hányad arányának megfelelő) szavazati arányban rendelkeznek szavazattal.</w:t>
      </w:r>
    </w:p>
    <w:p>
      <w:pPr>
        <w:pStyle w:val="BodyText2"/>
        <w:overflowPunct w:val="tru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1"/>
        <w:keepNext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Társulás Tagjaként az önkormányzat képviselő-testülete eseti jelleggel egy alkalomra szólóan vagy általános </w:t>
      </w:r>
      <w:r>
        <w:rPr>
          <w:rFonts w:cs="Times New Roman" w:ascii="Times New Roman" w:hAnsi="Times New Roman"/>
          <w:strike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elleggel meghatalmazást adhat a helyettesítésére, mely eseti meghatalmazás hatálya a határozatképtelenség miatt megismételt ülésre is kiterje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ülésére bármely tag indítványozhatja szakértők vagy egyéb személyek meghívását. Ezen személyek az ülésen részt vehetnek, a napirendi pontokhoz hozzászólhatnak, de szavazati joggal nem rendelkez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lésen a határozati javaslatról nyílt szavazással, a szavazati arányok megállapításával döntenek. A javaslat elfogadásához annyi tag igen szavazata szükséges, amely meghaladja a jelenlevő szavazatok több mint a felét. (Egyszerű többség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ban meghatározott döntésekhez minősített többség szükséges. A minősített többséghez legalább annyi tag szavazata szükséges, amely eléri a társulásban részt vevő tagok szavazatának több mint felét és az általuk képviselt települések lakosságszámának fel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határozatai a meg nem jelent tagokra is kötelező érvényű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anács üléséről jegyzőkönyvet és jelenléti ívet kell készíteni. A jegyzőkönyv tartalmazza az ülésen résztvevő képviselők és meghívottak nevét, a tárgyalt napirendi pontokat, a tanácskozás lényegét, a szavazás számszerű eredményét és a hozott határozatokat. A jegyzőkönyvre a képviselő-testületek üléséről szóló jegyzőkönyv szabályait kell alkalmazni azzal az eltéréssel, hogy a jegyzőkönyvet a Társulási Tanács elnöke és a Tanács által felhatalmazott személy írja alá. A jegyzőkönyvet az ülést követő 15 napon belül az elnök megküldi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omogy </w:t>
      </w:r>
      <w:r>
        <w:rPr>
          <w:rFonts w:cs="Times New Roman" w:ascii="Times New Roman" w:hAnsi="Times New Roman"/>
          <w:sz w:val="24"/>
          <w:szCs w:val="24"/>
        </w:rPr>
        <w:t>Megyei Kormányhivatalnak, valamint gondoskodik arról, hogy egyidejűleg a jegyzőkönyvet közzé tegyék a társulás honlapjá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/2. Elnöksé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A Társulási Tanács tagjainak nagy számá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ekintettel </w:t>
      </w:r>
      <w:r>
        <w:rPr>
          <w:rFonts w:cs="Times New Roman" w:ascii="Times New Roman" w:hAnsi="Times New Roman"/>
          <w:sz w:val="24"/>
          <w:szCs w:val="24"/>
        </w:rPr>
        <w:t>a projekt dinamikus előrehaladását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rugalmas működés érdekében munkaszervezést biztosítandó a Társulási Tanács létrehozza az Elnöksége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z Elnökség 7 tagú, mely az elnökből, az elnök-helyettesből és 5 elnökségi tagból ál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i Tanács elnökét, elnökhelyettesét és az elnökségi tagokat  a Társulási Tanács tagjai sorából az alakuló ülésen, vagy az ok felmerülését követő első ülésen </w:t>
      </w:r>
      <w:r>
        <w:rPr>
          <w:rFonts w:cs="Times New Roman" w:ascii="Times New Roman" w:hAnsi="Times New Roman"/>
          <w:bCs/>
          <w:sz w:val="24"/>
          <w:szCs w:val="24"/>
        </w:rPr>
        <w:t>minősített többségű</w:t>
      </w:r>
      <w:r>
        <w:rPr>
          <w:rFonts w:cs="Times New Roman" w:ascii="Times New Roman" w:hAnsi="Times New Roman"/>
          <w:sz w:val="24"/>
          <w:szCs w:val="24"/>
        </w:rPr>
        <w:t xml:space="preserve"> szavazatával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lasztja meg, akiknek megbízatása a polgármesteri tisztség betöltéséig szó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rsulási Tanács VIII/1.1. c.,</w:t>
      </w:r>
      <w:r>
        <w:rPr>
          <w:rFonts w:cs="Times New Roman" w:ascii="Times New Roman" w:hAnsi="Times New Roman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sz w:val="24"/>
          <w:szCs w:val="24"/>
        </w:rPr>
        <w:t>., i</w:t>
      </w:r>
      <w:r>
        <w:rPr>
          <w:rFonts w:cs="Times New Roman" w:ascii="Times New Roman" w:hAnsi="Times New Roman"/>
          <w:i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u w:val="single"/>
        </w:rPr>
        <w:t>j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ntokban meghatározott feladat- és hatásköreit átadja az Elnökségnek. Az átadott feladatkörben hozott döntésekről az Elnökség a Felügyelő Bizottságot félévente, míg a Társulási Tanácsot évente köteles tájékoztatni. </w:t>
      </w:r>
    </w:p>
    <w:p>
      <w:pPr>
        <w:pStyle w:val="TextBody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tagjai 1/3-ának kérelmére a Társulási Tanács – a Társulási Tanács elnöke által 15 napon belül összehívott ülésén – minősített többségű szavazással köteles a kezdeményezők által megjelölt átadott feladatot visszavenn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Elnökség segíti a Társulás elnökének és elnökhelyettesének a munkáját, közreműködik a Társulási Tanács üléseinek előkészítésében, összehangolja a Társulás munkáját, kapcsolatot tart a Tanács tagjaival, és közreműködik a döntések előkészítésében és végrehajtásába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nökség szükség szerint, de legalább évente kétszer ülésez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nökséget az elnök – akadályoztatása esetén az elnökhelyettes-  hívja össze. Az ülésre szóló meghívót, a napirendek megjelölésével az ülést megelőzően legalább 8 nappal  kell írásban vagy elektronikus úton a tagoknak megküldeni. Sürgős esetben ennél rövidebb határidő is alkalmazhat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nökség határozatképes, ha azon a tagok több, mint fele jelen van. Az Elnökségben minden tagnak egy szavazata van. Az Elnökség a döntéseit nyílt szavazással, egyszerű többséggel ho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nökség üléseiről jegyzőkönyvet kell készíteni, amelyet az elnök és egy elnökségi tag ír alá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nökség döntései a szabályszerűen értesített, de az ülésen meg nem jelent tagokra is kötelező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/3. A Társulási Tanács elnöke, elnökhelyette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i Tanács elnökét és elnökhelyettesét a Társulási Tanács tagjai sorából az alakuló ülésen, vagy az ok felmerülését követő első ülésen </w:t>
      </w:r>
      <w:r>
        <w:rPr>
          <w:rFonts w:cs="Times New Roman" w:ascii="Times New Roman" w:hAnsi="Times New Roman"/>
          <w:bCs/>
          <w:sz w:val="24"/>
          <w:szCs w:val="24"/>
        </w:rPr>
        <w:t>minősített többségű</w:t>
      </w:r>
      <w:r>
        <w:rPr>
          <w:rFonts w:cs="Times New Roman" w:ascii="Times New Roman" w:hAnsi="Times New Roman"/>
          <w:sz w:val="24"/>
          <w:szCs w:val="24"/>
        </w:rPr>
        <w:t xml:space="preserve"> szavazatával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lasztja meg, akiknek megbízatása a polgármesteri tisztség betöltéséig szól.</w:t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elnöke a Társulás ügyeinek vitele keretében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 a Társulást harmadik személyekkel szemben, bíróságok és más hatóságok előtt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kedik a Magyar Államkincstár Területi Igazgatóságánál a Társulás törzskönyvi nyilvántartásában szereplő adatok változásának nyilvántartásba vétele iránt, módosítását követő 15 napon belül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hívja a Társulási Tanács üléseit, összeállítja az ülések napirendjét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doskodik a Társulás éves mérlegének, vagyonkimutatásának, költségvetésének, éves beszámolójának elkészítéséről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mérlegét a Tagok számára hozzáférhetővé teszi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vente legalább egy alkalommal jelentést készít a Társulási Tanács részére a Társulás működéséről, feladatainak ellátásáról, a társulási cél megvalósulásáról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átja mindazon feladatokat, melyet a társulási megállapodás, illetve a Társulási Tanács számára előír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Cs/>
          <w:sz w:val="24"/>
          <w:szCs w:val="24"/>
        </w:rPr>
        <w:t>szerződéseket, valamint azok módosításait a t</w:t>
      </w:r>
      <w:r>
        <w:rPr>
          <w:rFonts w:cs="Times New Roman" w:ascii="Times New Roman" w:hAnsi="Times New Roman"/>
          <w:sz w:val="24"/>
          <w:szCs w:val="24"/>
        </w:rPr>
        <w:t>agok nevében aláírja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rmely kérdésben észrevétellel és kérdéssel élhet a Tagok, illetve képviselőik, a hatóságok, közreműködő szervek, személyek felé, tájékoztatást kérhet a Társulásban közreműködő bármely személytől, szervtő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nök Társulással összefüggő feladatai megvalósításához – utólagos beszámolási kötelezettséggel – jogosult szakértők igénybevételére, a Társulás költségén. Az elnök tevékenységét az elnökség segít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elnöke a tőle elvárható gondossággal köteles eljárni. A kötelezettségének megszegésével okozott kárért a polgári jog szabályai, valamint a vonatkozó jogszabályok szerint fel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nök a Társulás bevételeivel a Társult települési önkormányzatok, valamint a Társulási Tanács ellenőrzése mellett, önállóan, a Tanács hatáskörét nem sértve, a törvényi rendelkezéseknek megfelelően gazdálkodik. A működéssel járó költségeket, a használati díjból, valamint a tagok által elfogadott és a befizetett működési hozzájárulásból fedez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elnöki megbízatás megszűnik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i polgármesteri tisztségének megszűnésével,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által történő visszahívással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mondásával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álával.</w:t>
      </w:r>
    </w:p>
    <w:p>
      <w:pPr>
        <w:pStyle w:val="TextBody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mondás esetén az elnök köteles az új elnök személyének megválasztásáig a megbízatásával járó feladatokat ellátni, köteles a lemondásától számított 15 napon belül a Társulási Tanács ülését összehívni az új elnök megválasztásának céljából. Az elnök lemondásával az elnökhelyettesi megbízatások nem szűni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elnökhelyettesének megbízatási időtartamára az elnökre vonatkozó rendelkezések irányadó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ön munkamegosztás szerint a Társulás elnökhelyettesei az elnök munkáját segítik, illetv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kadályoztatása esetén helyettesítik a IX fejezetben foglaltak szerint. </w:t>
      </w:r>
    </w:p>
    <w:p>
      <w:pPr>
        <w:pStyle w:val="Heading1"/>
        <w:keepNext w:val="false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/4. Felügyelő Bizottsá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megállapodnak abban, hogy a Társulási Tanács alakuló ülésén a projekt megvalósulási területéhez igazított ellenőrző- felügyelő szervként 3 főből álló Felügyelő Bizottságot hoznak létre a Tanács tagjaibó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elnökét tartós akadályoztatása esetén – a felügyelő bizottság részletes ügyrendjében foglaltak szerint - a felügyelő bizottság által kijelölt tag helyettesí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tagjai személyesen kötelesek eljárni, képviseletnek nincs hely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elügyelő Bizottság kiemelt feladata a társulás működési, pénzügyi ellenőrz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évente legalább két alkalommal, de szükség szerint többször is ülésez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ügyelő Bizottság ülését az elnök az ülés napját legalább 8 nappal megelőzően írásban hívja össz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ügyelő Bizottság ülésének összehívását a bizottság bármely két tagja írásban is kezdeményezheti az ok és a cél egyidejű megjelölésével. Az elnök ebben az esetben 15 napon belül köteles a bizottság ülését összehív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lés összehívására vonatkozó határidőtől rendkívül indokolt, halaszthatatlan esetekben a el lehet térni. Ez esetben az ülés telefonon, illetve egyéb más úton (e-mail, stb.) történő összehívása is megengedhető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ügyelő Bizottság akkor határozatképes, ha az ülésen a tagok 2/3-a jelen van. Határozatképtelenség esetén 15 napon belül újabb ülést kell összehív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a döntéseit egyszerű többséggel hozza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ügyelő Bizottság jogszabályba, a jelen szerződésbe ütköző, vagy a társulás érdekeit sértő intézkedés, mulasztás tapasztalása esetén észrevételt tehet, illetve jelzéssel élhet a Társulási Tanácsnál, a tanács elnökénél, valamint az Elnökségné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Felügyelő Bizottság feladat és hatáskör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overflowPunct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munkájának ellenőrzése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overflowPunct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felhasználás ellenőrzése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overflowPunct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elé terjesztendő jelentések, beszámolók vizsgálata, a vizsgálat eredményéről beszámoló készítése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overflowPunct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tájékoztatásának vizsgálata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overflowPunct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bármely résztvevőjétől felvilágosítás, tájékoztatás kérése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overflowPunct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öke tanácskozási joggal részt vesz az Elnökség ülései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üléseiről jegyzőkönyvet kell vezetni, melyet az ülés elnöke, valamint a jegyzőkönyvvezető ír alá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A TÁRSULÁS KÉPVISELE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t harmadik személyekkel szemben, bíróságok és más hatóságok előtt általános képviseleti jogkörrel felruházva - a VIII.1.3.-ban foglaltak szerint – az elnök képviseli. Az elnök akadályoztatása esetén a Társulás képviseletére az Elnöksé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által meghatározott helyettesítési rend szerinti </w:t>
      </w:r>
      <w:r>
        <w:rPr>
          <w:rFonts w:cs="Times New Roman" w:ascii="Times New Roman" w:hAnsi="Times New Roman"/>
          <w:sz w:val="24"/>
          <w:szCs w:val="24"/>
        </w:rPr>
        <w:t>elnökhelyettes jogosu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t az elnök önállóan képviseli. A Társulás jegyzése akként történik, hogy a géppel vagy kézzel előírt, előnyomott vagy nyomtatott társulási név alatt az elnök teljes nevét önállóan írja alá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. A TÁRSULÁS ELLENŐRZÉSI RENDJE, KÖLTSÉGVETÉSI FELÜGYELET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 tagjai a társulás működését – a társulási megállapodásban meghatározottak szerint célszer</w:t>
      </w:r>
      <w:r>
        <w:rPr>
          <w:rFonts w:eastAsia="TimesNewRoman"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ségi és gazdasági szempontból jogosultak ellen</w:t>
      </w:r>
      <w:r>
        <w:rPr>
          <w:rFonts w:eastAsia="TimesNewRoman" w:cs="Times New Roman" w:ascii="Times New Roman" w:hAnsi="Times New Roman"/>
          <w:sz w:val="24"/>
          <w:szCs w:val="24"/>
        </w:rPr>
        <w:t>őrizni</w:t>
      </w:r>
    </w:p>
    <w:p>
      <w:pPr>
        <w:pStyle w:val="Normal"/>
        <w:overflowPunct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A társulás működését és pénzfelhasználását a Felügyelő Bizottság ellenőrz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tanács tagjai képviselő-testületeiknek legalább évente egyszer beszámolnak a társulás működéséről, a társulási tanácsban végzett tevékenységük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XI.</w:t>
        <w:tab/>
        <w:t>A TÁRSULÁSBAN FOGLALKOZTATOTT SZEMÉLY ALKALMAZÁSÁNAK FELTÉTELE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rsulás alkalmazottainak jogviszonyára a közalkalmazottak jogállásáról szóló 1992. évi XXXIII. törvény az irányad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ársulás alkalmazottai felett 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unkáltatói jogkör gyakorlására a Társulás elnöke jogosult.</w:t>
      </w:r>
    </w:p>
    <w:p>
      <w:pPr>
        <w:pStyle w:val="Heading1"/>
        <w:keepNext w:val="false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. TAGSÁGI JOGVISZONY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4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I/1 A társulásból történő kivál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Társulás határozott cél megvalósítására jött létre, a tagok a beruházás üzemeltetése érdekében önként vállalják, hogy a törvényben biztosított kiválási jogukkal csak tényleges és alapos indokok alapján, a Társulási Tanáccsal, a törvényességi felügyeletet ellátó szervvel történt egyeztetést követően él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ból kiválni csak a naptári év utolsó napjával – december 31-i hatállyal - lehet. A Mötv. 89.§ (2) bekezdése alapján a kiválásról szóló minősített többséggel hozott döntést a képviselő-testület legalább hat hónappal korábban köteles meghozni és a Társulási Tanáccsal közölni. A kiváló tag döntése meghozatalakor köteles figyelembe venni a támogatási szerződésben foglaltak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váló tag köteles a tárgyévi vagyoni és működési hozzájárulásának teljesítésére, valamint a kiválásával a Társulásnak okozott kár teljes körű megtérítés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g általi kiválás esetén a Társulás köteles a taggal elszámolni a kilépést követő 90 napon belül, a vagyoni hozzájárulás arányának megfelelően, figyelembe véve a kártérítési kötelezettséget és a Társulást terhelő kötelezettségeket is, majd a tag tulajdoni hányadát pénzben megváltani.</w:t>
      </w:r>
    </w:p>
    <w:p>
      <w:pPr>
        <w:pStyle w:val="NormalWeb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ulásból történő kiválás esetén a vagyontárgy társulási tag részére történő kiadását legfeljebb öt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/2 Tagi kizár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tag a jelen megállapodásban foglalt lényeges kötelezettségét megszegi, illetve elmulasztja, az elnök köteles a tagot kétszer, írásban, megfelelő – legfeljebb 30 napos - határidő tűzésével felhívni a teljesítés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 a tag ezen felhívás ellenér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közölt határidőn </w:t>
      </w:r>
      <w:r>
        <w:rPr>
          <w:rFonts w:cs="Times New Roman" w:ascii="Times New Roman" w:hAnsi="Times New Roman"/>
          <w:sz w:val="24"/>
          <w:szCs w:val="24"/>
        </w:rPr>
        <w:t>belül sem tesz eleget a jelen megállapodásban rögzített kötelezettségeinek, a Társulási Tanács minősített többséggel hozott határozatával a naptári év utolsó napjával kizárhatja a Társulásból. Különösen ilyen kötelezettségszegésnek minősül a működési hozzájárulás megfizetésének elmulasz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zárás jogkövetkezményei azonosak a tagi kiválás jogkövetkezményeivel, azaz ebben az esetben sem mentesül a tag a kártérítési és egyéb kötelezettsége alól.</w:t>
      </w:r>
    </w:p>
    <w:p>
      <w:pPr>
        <w:pStyle w:val="Heading1"/>
        <w:keepNext w:val="false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/3 Tagfelvéte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tlakozási szándék kinyilvánításához a társulni kívánó önkormányzatok képviselő-testületének minősített többséggel hozott határozata szükséges, melynek tartalmaznia kell, hogy a testület a jelen társulási megállapodás rendelkezéseit magára nézve teljes egészében kötelezőnek ismeri el, elfogadja a Társulás céljait, továbbá a feladatok megvalósításához ráeső költségvetési hozzájárulást biztosí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hoz történő csatlakozásról a Társulási Tanács minősített többséggel dönt. A Társulási Tanács a határozatában dönt a csatlakozás időpontjáról.</w:t>
      </w:r>
    </w:p>
    <w:p>
      <w:pPr>
        <w:pStyle w:val="Heading1"/>
        <w:keepNext w:val="false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I. A TÁRSULÁSI MEGÁLLAPODÁS HATÁLYA, A TÁRSULÁS MEGSZŰNÉ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i Megállapodás hatálya a beruházással létrejövő közművagyon üzemeltetésére terjed k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megszűnése esetén a tagok a megszűnés időpontjával bezáróan egymással elszámolni köteles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 megszűnése esetén a kötelezettségek teljesítése után fennmaradó vagyon a Társulás tagjait vagyoni hozzájárulásuk arányáb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leti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megszűnése esetén a Társulás kötelezettségeiért a tagok a vagyoni hozzájárulásuk arányában tartoznak felelősséggel.</w:t>
      </w:r>
    </w:p>
    <w:p>
      <w:pPr>
        <w:pStyle w:val="Heading1"/>
        <w:keepNext w:val="false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bookmarkStart w:id="0" w:name="_XV._Z%252525252525C3%25252525252581R%25"/>
      <w:bookmarkEnd w:id="0"/>
      <w:r>
        <w:rPr>
          <w:rFonts w:cs="Times New Roman" w:ascii="Times New Roman" w:hAnsi="Times New Roman"/>
          <w:sz w:val="24"/>
          <w:szCs w:val="24"/>
        </w:rPr>
        <w:t>XIV. VEGYES ÉS ZÁRÓ RENDELKEZÉS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gok tudomásul veszik, hogy a Társulási működésével összefüggő költségeket saját költségvetésükből kötelesek fedez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gok rögzítik, hogy jelen szerződésben nem rögzítettek esetében az ISPA/KA támogatásról rendelkező Pénzügyi Megállapodásban, továbbá a Társulás elődjének tekintendő Konzorcium és a Közreműködő Szervezet között köttetett, a támogatás igénybevételének módjáról rendelkező Támogatási Szerződésben foglaltak az irányadóa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tagok vitás kérdéseiket elsősorban tárgyalásos úton, egymás közötti egyeztetéssel kísérlik meg rendez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szerint ezen megállapodást a mellékletét képező aláírási íven – a tagok eredeti példányban jóváhagyólag aláírtá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enyves, 2012. október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llékletek: </w:t>
        <w:tab/>
        <w:t>1.sz. melléklet: a tagönkormányzatok befizetései lakos egyenérték arányáb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sz. melléklet: a tagönkormányzatok tulajdoni hányadon alapuló szavazati arány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sz. melléklet: képviselő testületi határozatok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sz. melléklet: aláíró lapok a Társulási Megállapodás elfogadásáról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függelék: COFOG számok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függelék: tagönkormányzatok neve, képviselői, lakosságszá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Egységes szerkezetbe foglalva: 2024. december 03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sz w:val="24"/>
          <w:szCs w:val="24"/>
        </w:rPr>
        <w:t>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rdei Barnabás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hu-HU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eastAsia="hu-HU"/>
        </w:rPr>
        <w:t>elnök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5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.0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LineNumbers/>
        <w:spacing w:before="0" w:after="160"/>
        <w:ind w:left="340" w:right="0" w:hanging="3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shd w:fill="FFFF00" w:val="clear"/>
        </w:rPr>
        <w:tab/>
        <w:t>Egységes szerkezetbe foglalva: 2024.12.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Cs w:val="24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Cs w:val="24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193"/>
        </w:tabs>
        <w:ind w:left="1193" w:hanging="360"/>
      </w:pPr>
      <w:rPr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00000A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suppressAutoHyphens w:val="false"/>
      <w:spacing w:lineRule="auto" w:line="240"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b/>
      <w:bCs/>
      <w:szCs w:val="24"/>
    </w:rPr>
  </w:style>
  <w:style w:type="character" w:styleId="WW8Num3z0">
    <w:name w:val="WW8Num3z0"/>
    <w:qFormat/>
    <w:rPr>
      <w:rFonts w:ascii="Symbol" w:hAnsi="Symbol" w:cs="Symbol"/>
      <w:color w:val="auto"/>
      <w:szCs w:val="24"/>
    </w:rPr>
  </w:style>
  <w:style w:type="character" w:styleId="WW8Num4z0">
    <w:name w:val="WW8Num4z0"/>
    <w:qFormat/>
    <w:rPr>
      <w:rFonts w:ascii="Symbol" w:hAnsi="Symbol" w:cs="Symbol"/>
      <w:color w:val="auto"/>
      <w:szCs w:val="24"/>
    </w:rPr>
  </w:style>
  <w:style w:type="character" w:styleId="WW8Num6z0">
    <w:name w:val="WW8Num6z0"/>
    <w:qFormat/>
    <w:rPr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>
      <w:szCs w:val="24"/>
    </w:rPr>
  </w:style>
  <w:style w:type="character" w:styleId="WW8Num9z0">
    <w:name w:val="WW8Num9z0"/>
    <w:qFormat/>
    <w:rPr>
      <w:color w:val="000000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rFonts w:ascii="Calibri" w:hAnsi="Calibri" w:cs="Calibri"/>
      <w:lang w:val="hu-HU" w:eastAsia="zh-CN" w:bidi="ar-SA"/>
    </w:rPr>
  </w:style>
  <w:style w:type="character" w:styleId="Appleconvertedspace">
    <w:name w:val="apple-converted-space"/>
    <w:basedOn w:val="Bekezdsalapbettpusa1"/>
    <w:qFormat/>
    <w:rPr/>
  </w:style>
  <w:style w:type="character" w:styleId="CharChar1">
    <w:name w:val=" Char Char1"/>
    <w:qFormat/>
    <w:rPr>
      <w:rFonts w:ascii="Courier New" w:hAnsi="Courier New" w:cs="Courier New"/>
      <w:lang w:val="hu-HU" w:eastAsia="zh-CN" w:bidi="ar-SA"/>
    </w:rPr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Bekezdsalapbettpusa1"/>
    <w:qFormat/>
    <w:rPr/>
  </w:style>
  <w:style w:type="character" w:styleId="BodyTextChar1">
    <w:name w:val="Body Text Char1"/>
    <w:qFormat/>
    <w:rPr>
      <w:rFonts w:ascii="Calibri" w:hAnsi="Calibri" w:cs="Calibri"/>
      <w:lang w:val="hu-HU" w:eastAsia="zh-CN" w:bidi="ar-SA"/>
    </w:rPr>
  </w:style>
  <w:style w:type="character" w:styleId="CharChar11">
    <w:name w:val="Char Char1"/>
    <w:qFormat/>
    <w:rPr>
      <w:rFonts w:ascii="Calibri" w:hAnsi="Calibri" w:cs="Calibri"/>
      <w:lang w:val="hu-HU" w:eastAsia="zh-CN" w:bidi="ar-SA"/>
    </w:rPr>
  </w:style>
  <w:style w:type="character" w:styleId="CharChar">
    <w:name w:val=" Char Char"/>
    <w:qFormat/>
    <w:rPr>
      <w:rFonts w:ascii="Segoe UI" w:hAnsi="Segoe UI" w:cs="Segoe UI"/>
      <w:color w:val="00000A"/>
      <w:sz w:val="18"/>
      <w:szCs w:val="18"/>
      <w:lang w:eastAsia="zh-CN"/>
    </w:rPr>
  </w:style>
  <w:style w:type="character" w:styleId="V1v1v1v1v1v1object">
    <w:name w:val="v1v1v1v1v1v1object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X193iq5wxeuuglix13faqbex1vvkbsx1xmvt09x1lliihqx1s928wvxhkezsox1gmr53xx1cpjm7ix1fgartyx1943h6xxudqn12x3x7a5mx6prxxfxvq8zenxo1l8bmxzsf02ux1yc453h">
    <w:name w:val="x193iq5w xeuugli x13faqbe x1vvkbs x1xmvt09 x1lliihq x1s928wv xhkezso x1gmr53x x1cpjm7i x1fgarty x1943h6x xudqn12 x3x7a5m x6prxxf xvq8zen xo1l8bm xzsf02u x1yc453h"/>
    <w:basedOn w:val="Bekezdsalapbettpusa1"/>
    <w:qFormat/>
    <w:rPr/>
  </w:style>
  <w:style w:type="character" w:styleId="Lbjegyzetkarakterek">
    <w:name w:val="Lábjegyzet-karakterek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spacing w:lineRule="auto" w:line="240" w:before="0" w:after="120"/>
    </w:pPr>
    <w:rPr>
      <w:rFonts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sakszveg1">
    <w:name w:val="Csak szöveg1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BodyText22">
    <w:name w:val="Body Text 22"/>
    <w:basedOn w:val="Normal"/>
    <w:qFormat/>
    <w:pPr>
      <w:widowControl w:val="false"/>
      <w:overflowPunct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uppressAutoHyphens w:val="false"/>
      <w:spacing w:lineRule="exact" w:line="240" w:before="120" w:after="160"/>
      <w:ind w:left="180" w:right="0" w:hanging="0"/>
    </w:pPr>
    <w:rPr>
      <w:rFonts w:ascii="Verdana" w:hAnsi="Verdana" w:cs="Verdana"/>
      <w:bCs/>
      <w:color w:val="000000"/>
      <w:sz w:val="20"/>
      <w:szCs w:val="20"/>
      <w:lang w:val="en-US" w:eastAsia="en-US"/>
    </w:rPr>
  </w:style>
  <w:style w:type="paragraph" w:styleId="Default">
    <w:name w:val="defaul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color w:val="000000"/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zvegtrzsbehzssal22">
    <w:name w:val="Szövegtörzs behúzással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suppressAutoHyphens w:val="false"/>
      <w:spacing w:lineRule="exact" w:line="240" w:before="120" w:after="160"/>
      <w:ind w:left="180" w:right="0" w:hanging="0"/>
    </w:pPr>
    <w:rPr>
      <w:rFonts w:ascii="Verdana" w:hAnsi="Verdana" w:cs="Verdana"/>
      <w:bCs/>
      <w:color w:val="000000"/>
      <w:sz w:val="20"/>
      <w:szCs w:val="20"/>
      <w:lang w:val="en-US" w:eastAsia="en-US"/>
    </w:rPr>
  </w:style>
  <w:style w:type="paragraph" w:styleId="CharChar21">
    <w:name w:val="Char Char2"/>
    <w:basedOn w:val="Normal"/>
    <w:qFormat/>
    <w:pPr>
      <w:suppressAutoHyphens w:val="false"/>
      <w:spacing w:lineRule="exact" w:line="240" w:before="120" w:after="0"/>
      <w:ind w:left="360" w:right="0" w:hanging="0"/>
    </w:pPr>
    <w:rPr>
      <w:rFonts w:ascii="Verdana" w:hAnsi="Verdana" w:cs="Verdana"/>
      <w:bCs/>
      <w:color w:val="000000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Kerettartalom">
    <w:name w:val="Kerettartalom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Szvegtrzs21">
    <w:name w:val="Szövegtörzs 21"/>
    <w:basedOn w:val="Normal"/>
    <w:qFormat/>
    <w:pPr>
      <w:jc w:val="both"/>
    </w:pPr>
    <w:rPr>
      <w:color w:val="FF0000"/>
      <w:szCs w:val="24"/>
    </w:rPr>
  </w:style>
  <w:style w:type="paragraph" w:styleId="Szvegtrzs31">
    <w:name w:val="Szövegtörzs 31"/>
    <w:basedOn w:val="Normal"/>
    <w:qFormat/>
    <w:pPr>
      <w:keepNext w:val="true"/>
      <w:widowControl/>
      <w:jc w:val="both"/>
    </w:pPr>
    <w:rPr>
      <w:color w:val="000000"/>
      <w:szCs w:val="24"/>
    </w:rPr>
  </w:style>
  <w:style w:type="paragraph" w:styleId="BodyText2">
    <w:name w:val="Body Text 2"/>
    <w:basedOn w:val="Normal"/>
    <w:qFormat/>
    <w:pPr>
      <w:overflowPunct w:val="false"/>
      <w:jc w:val="both"/>
      <w:textAlignment w:val="auto"/>
    </w:pPr>
    <w:rPr>
      <w:kern w:val="2"/>
      <w:vertAlign w:val="subscript"/>
    </w:rPr>
  </w:style>
  <w:style w:type="paragraph" w:styleId="Default1">
    <w:name w:val="Default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widowControl/>
      <w:ind w:left="360" w:right="0" w:hanging="0"/>
      <w:jc w:val="center"/>
    </w:pPr>
    <w:rPr>
      <w:b/>
      <w:color w:val="000000"/>
      <w:szCs w:val="24"/>
    </w:rPr>
  </w:style>
  <w:style w:type="paragraph" w:styleId="NormalWeb">
    <w:name w:val="Normal (Web)"/>
    <w:basedOn w:val="Normal"/>
    <w:qFormat/>
    <w:pPr>
      <w:widowControl/>
      <w:overflowPunct w:val="false"/>
      <w:spacing w:before="0" w:after="20"/>
      <w:ind w:left="0" w:right="0" w:firstLine="180"/>
      <w:jc w:val="both"/>
      <w:textAlignment w:val="auto"/>
    </w:pPr>
    <w:rPr>
      <w:szCs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overflowPunct w:val="false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03:00Z</dcterms:created>
  <dc:creator>mikrovoks</dc:creator>
  <dc:description/>
  <cp:keywords/>
  <dc:language>en-US</dc:language>
  <cp:lastModifiedBy>user</cp:lastModifiedBy>
  <cp:lastPrinted>2024-11-07T08:21:00Z</cp:lastPrinted>
  <dcterms:modified xsi:type="dcterms:W3CDTF">2024-12-09T09:00:00Z</dcterms:modified>
  <cp:revision>4</cp:revision>
  <dc:subject/>
  <dc:title>Fonyód Város Önkormányzata Képviselő-testületén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D4ML. HTML to PDF Converter for Java (324)</vt:lpwstr>
  </property>
</Properties>
</file>