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center"/>
        <w:rPr>
          <w:rFonts w:ascii="Century Gothic" w:hAnsi="Century Gothic" w:eastAsia="Arial Unicode MS" w:cs="Calibri"/>
          <w:b/>
          <w:b/>
          <w:sz w:val="36"/>
          <w:szCs w:val="36"/>
          <w:lang w:eastAsia="en-US"/>
        </w:rPr>
      </w:pPr>
      <w:r>
        <w:rPr>
          <w:rFonts w:eastAsia="Arial Unicode MS" w:cs="Calibri" w:ascii="Century Gothic" w:hAnsi="Century Gothic"/>
          <w:b/>
          <w:sz w:val="36"/>
          <w:szCs w:val="36"/>
          <w:lang w:eastAsia="en-US"/>
        </w:rPr>
        <w:t xml:space="preserve">ELŐTERJESZTÉS  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center"/>
        <w:rPr>
          <w:rFonts w:ascii="Century Gothic" w:hAnsi="Century Gothic" w:eastAsia="Arial Unicode MS" w:cs="Calibri"/>
          <w:b/>
          <w:b/>
          <w:sz w:val="36"/>
          <w:szCs w:val="36"/>
          <w:lang w:eastAsia="en-US"/>
        </w:rPr>
      </w:pPr>
      <w:r>
        <w:rPr>
          <w:rFonts w:eastAsia="Arial Unicode MS" w:cs="Calibri" w:ascii="Century Gothic" w:hAnsi="Century Gothic"/>
          <w:b/>
          <w:sz w:val="36"/>
          <w:szCs w:val="36"/>
          <w:lang w:eastAsia="en-US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alibri" w:cs="Calibri"/>
          <w:sz w:val="36"/>
          <w:szCs w:val="36"/>
          <w:lang w:eastAsia="en-US"/>
        </w:rPr>
      </w:pPr>
      <w:r>
        <w:rPr>
          <w:rFonts w:eastAsia="Calibri" w:cs="Calibri"/>
          <w:szCs w:val="22"/>
          <w:lang w:val="en-US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entury Gothic" w:hAnsi="Century Gothic" w:eastAsia="Arial Unicode MS" w:cs="Calibri"/>
          <w:sz w:val="36"/>
          <w:szCs w:val="36"/>
          <w:lang w:eastAsia="en-US"/>
        </w:rPr>
      </w:pPr>
      <w:r>
        <w:rPr>
          <w:rFonts w:eastAsia="Arial Unicode MS" w:cs="Calibri" w:ascii="Century Gothic" w:hAnsi="Century Gothic"/>
          <w:sz w:val="36"/>
          <w:szCs w:val="36"/>
          <w:lang w:eastAsia="en-US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Arial Unicode MS" w:cs="Calibri"/>
          <w:sz w:val="36"/>
          <w:szCs w:val="36"/>
          <w:lang w:eastAsia="en-US"/>
        </w:rPr>
      </w:pPr>
      <w:r>
        <w:rPr>
          <w:rFonts w:eastAsia="Arial Unicode MS" w:cs="Calibri" w:ascii="Century Gothic" w:hAnsi="Century Gothic"/>
          <w:sz w:val="36"/>
          <w:szCs w:val="36"/>
          <w:lang w:eastAsia="en-US"/>
        </w:rPr>
        <w:t>BALATONBERÉNY KÖZSÉG ÖNKORMÁNYZATI KÉPVISELŐ-TESTÜLETÉNEK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  <w:lang w:eastAsia="en-US"/>
        </w:rPr>
      </w:pPr>
      <w:r>
        <w:rPr>
          <w:rFonts w:eastAsia="Arial Unicode MS" w:cs="Century Gothic" w:ascii="Century Gothic" w:hAnsi="Century Gothic"/>
          <w:b/>
          <w:sz w:val="36"/>
          <w:szCs w:val="36"/>
          <w:lang w:eastAsia="en-US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2024. december 13-i nyilvános ülésére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TÁRGY: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Döntés az MNV Zrt.-vel ingyenes használati megállapodás megkötéséről a Balatonberény 02/16 hrsz-ú ingatlanra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ELŐADÓ:</w:t>
      </w:r>
    </w:p>
    <w:p>
      <w:pPr>
        <w:pStyle w:val="Normal"/>
        <w:spacing w:before="160" w:after="8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Druskoczi Tünde</w:t>
      </w:r>
    </w:p>
    <w:p>
      <w:pPr>
        <w:pStyle w:val="Normal"/>
        <w:spacing w:before="160" w:after="8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sz w:val="36"/>
          <w:szCs w:val="36"/>
        </w:rPr>
        <w:t>polgármester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isztelt Képviselő-testület!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 Képviselő-testülete 151/2023.(VIII.10.) számú határozatával döntött arról, hogy a Magyar Államtól térítésmentesen tulajdonba kívánja venni a Balatonberény belterület 02/16 helyrajzi számú vízparti területet a rendezési tervben foglaltak megvalósítása céljából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z MNV Zrt., mint vagyonkezelő közlése szerint a jelen előterjesztés tárgyát képező Balatonberény belterület 02/16 helyrajzi számú ingatlanon az 1995. évi LVII. törvény 23. § (1) bekezdése alapján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a Magyar Államtól tulajdonjogot szerezni nem lehet,</w:t>
      </w:r>
      <w:r>
        <w:rPr>
          <w:rFonts w:cs="Century Gothic" w:ascii="Century Gothic" w:hAnsi="Century Gothic"/>
          <w:sz w:val="22"/>
          <w:szCs w:val="22"/>
        </w:rPr>
        <w:t xml:space="preserve"> sem az önkormányzat, sem más, harmadik személy által, így a tulajdonba vételi kérelmünk elutasításra került. Az MNV Zrt. egyúttal tájékoztatott bennünket arról, hogy arra viszont van jogi lehetőség, hogy az önkormányzat közfeladatai ellátása érdekében kérje a terület ingyenes használatba adását a nemzeti vagyonról szóló 2011. évi CXCVI. törvény 11.§ 13. pontja alapján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Fenti tájékoztatást követően a képviselő-testület 181/2023.(X.26.) számú határozatával úgy döntött, hogy a Balatonberény belterület 02/16 hrsz. alatt nyilvántartott, „kivett strandfürdő” megnevezésű, 2430 m2 alapterületű, a rendezési terv szerint K-St-2 besorolású, Natura 2000 területre az Mötv. 13.§ (1) bekezdés 15. pontjában meghatározott közfeladatainak ellátása érdekében (sport, ifjúsági ügyek, jelen esetben strand kialakítása és üzemeltetése) ingyenes használati megállapodást kíván kötni a Magyar Állammal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vagyonkezelő és a hivatal munkatársaival, valamint a Balatonberényi Nonprofit Kft ügyvezetőjével területbejárást tartottunk, ahol megállapítást nyert, hogy a művelési ágnak megfelelő strand kialakítására a természeti adottságok, és a minimális feltételek megvalósításának igen magas beruházási költségigénye miatt nincs lehetőség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zt követően a vagyonkezelővel egyeztetve arra a megállapodásra jutottunk, hogy az ingyenes használatba vétel közérdekű célját az önkormányzat módosítja közhasználatú zöldterület, közpark kialakítására, fenntartására (településfejlesztés, településrendezés, településüzemeltetés). A módosított kérelmünket megküldtük az MNV Zrt. részére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vagyonkezelő a földhivatal előtt kezdeményezte az ingatlan művelési ágának megváltoztatását, kivett strandfürdőről kivett közparka, azonban a földhivatal a kérelmet elutasította, mivel az nincs összhangban a Helyi Építési Szabályzattal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Ugyanakkor a vagyonkezelő jelezte, hogy az ingatlannyilvántartás szerinti állapot (művelési ág) nem akadálya részükről az ingyenes használati megállapodás megkötésének közhasználatú zöldterület, közpark kialakítása céljából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öbbszöri egyeztetést követően az MNV Zrt. kérte, hogy az önkormányzat a korábban meghozott képviselő-testületi határozatát az ingyenes használatba vétel céljának vonatkozásában módosítsa, ennek megfelelően ismételten kérje a szerződés megkötését, és ez esetben a vagyonkezelő támogatja az önkormányzat kérelmében foglaltakat azzal, hogy sem most, sem a jövőben nem fog ragaszkodni a bejegyzett művelési ág szerinti hasznosításhoz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 vagyonkezelő kérésének megfelelően a Képviselő-testület 145/2024.(X.8.) határozatával a korábban meghozott határozata c) pontját módosította a közérdekű hasznosítási célra vonatkozóan (közhasználatú zöldterület, közpark kialakítása) és ismételten benyújtottuk kérelmünket az MNV Zrt. felé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vagyonkezelő kérelmünknek helyt adva megküldte az ingyenes használati megállapodás tervezetét, amely az előterjesztés mellékletét képezi. A szerződésben felsorolt ingóságok, építmények vonatkozásában kértük, hogy az MNV Zrt.-t, hogy vagyonnyilvántartását módosítsa, mivel a területen csak a vízlejáró vasszerkezete található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Kérem a tisztelt képviselő-testületet, hogy szíveskedjen a megállapodás tervezetét megvitatni, és dönteni a szerződés megkötéséről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  <w:t>Döntési javaslat: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  <w:t>Balatonberény község Önkormányzat Képviselő-testületének ../2024.(XII.13) határozata az MNV Zrt.-vel megkötendő ingyenes használati megállapodásról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ának képviselő-testülete az előterjesztés mellékletét képező ingyenes használati megállapodás megkötése mellett dönt a Balatonberény belterület 02/16 helyrajzi számú ingatlanra vonatkozóan és felhatalmazza a polgármestert a szerződés aláírására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Határidő: szerződés megkötésére 15 nap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Druskoczi Tünde polgármester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, 2024. december 5.</w:t>
      </w:r>
    </w:p>
    <w:p>
      <w:pPr>
        <w:pStyle w:val="Normal"/>
        <w:spacing w:before="0" w:after="0"/>
        <w:contextualSpacing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0" w:after="0"/>
        <w:ind w:left="6372" w:hanging="0"/>
        <w:contextualSpacing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ruskoczi Tünde sk.</w:t>
      </w:r>
    </w:p>
    <w:p>
      <w:pPr>
        <w:pStyle w:val="Normal"/>
        <w:spacing w:before="0" w:after="0"/>
        <w:ind w:left="6372" w:hanging="0"/>
        <w:contextualSpacing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lgármester</w:t>
      </w:r>
    </w:p>
    <w:p>
      <w:pPr>
        <w:pStyle w:val="Normal"/>
        <w:ind w:left="6372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53:00Z</dcterms:created>
  <dc:creator>Windows-felhasználó</dc:creator>
  <dc:description/>
  <cp:keywords/>
  <dc:language>en-US</dc:language>
  <cp:lastModifiedBy>user</cp:lastModifiedBy>
  <cp:lastPrinted>2023-09-07T13:26:00Z</cp:lastPrinted>
  <dcterms:modified xsi:type="dcterms:W3CDTF">2024-12-05T13:53:00Z</dcterms:modified>
  <cp:revision>4</cp:revision>
  <dc:subject/>
  <dc:title/>
</cp:coreProperties>
</file>