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6665"/>
            <wp:effectExtent l="0" t="0" r="0" b="0"/>
            <wp:docPr id="1" name="Ké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eastAsia="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32"/>
        </w:rPr>
        <w:t>BALATONBERÉNY KÖZSÉG ÖNKORMÁNYZATI KÉPVISELŐ-TESTÜLETÉNEK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2"/>
        </w:rPr>
      </w:pPr>
      <w:r>
        <w:rPr>
          <w:rFonts w:eastAsia="Arial Unicode MS"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32"/>
        </w:rPr>
        <w:t xml:space="preserve">2024. december 13-i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2"/>
        </w:rPr>
      </w:pPr>
      <w:r>
        <w:rPr>
          <w:rFonts w:eastAsia="Arial Unicode MS" w:cs="Times New Roman" w:ascii="Times New Roman" w:hAnsi="Times New Roman"/>
          <w:b/>
          <w:sz w:val="32"/>
        </w:rPr>
        <w:t xml:space="preserve">nyilvános ülésére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  <w:t>TÁRG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32"/>
          <w:szCs w:val="32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32"/>
          <w:szCs w:val="32"/>
          <w:lang w:eastAsia="zxx"/>
        </w:rPr>
        <w:t>A polgármester illetményének és költségtérítésének megállapítása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36"/>
          <w:szCs w:val="36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36"/>
          <w:szCs w:val="36"/>
          <w:lang w:eastAsia="zxx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 w:ascii="Times New Roman" w:hAnsi="Times New Roman"/>
          <w:b/>
          <w:sz w:val="36"/>
          <w:szCs w:val="36"/>
        </w:rPr>
        <w:t>ELŐADÓ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akácsné dr. Simán Zsuzsann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jegyző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900" w:right="-567" w:hanging="9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Készült</w:t>
      </w:r>
      <w:r>
        <w:rPr>
          <w:rFonts w:cs="Times New Roman" w:ascii="Times New Roman" w:hAnsi="Times New Roman"/>
          <w:bCs/>
        </w:rPr>
        <w:t>:</w:t>
        <w:tab/>
        <w:t>Balatonberény Község Önkormányzat Képviselő-testületének 2024. december 13-i nyilvános testületi ülésére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</w:t>
      </w:r>
      <w:r>
        <w:rPr>
          <w:rFonts w:cs="Times New Roman" w:ascii="Times New Roman" w:hAnsi="Times New Roman"/>
          <w:bCs/>
        </w:rPr>
        <w:t xml:space="preserve">: </w:t>
        <w:tab/>
        <w:t xml:space="preserve">   A polgármester illetményének és költségtérítésének megállapítása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helyi önkormányzatairól szóló 2011. évi CLXXXIX. törvény (a továbbiakban: Mötv.) 71. §-a tartalmazza a polgármesteri tisztséget betöltők díjazás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Mötv.</w:t>
      </w:r>
      <w:r>
        <w:rPr>
          <w:rFonts w:cs="Times New Roman" w:ascii="Times New Roman" w:hAnsi="Times New Roman"/>
        </w:rPr>
        <w:t xml:space="preserve"> vonatkozó rendelkezéseit érintő - 2024. november 29-től hatályos - </w:t>
      </w:r>
      <w:r>
        <w:rPr>
          <w:rFonts w:cs="Times New Roman" w:ascii="Times New Roman" w:hAnsi="Times New Roman"/>
          <w:b/>
          <w:bCs/>
        </w:rPr>
        <w:t>módosításának eredményeképpen a polgármester illetményének összege a törvény alapján megemelked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Mötv. 71. §-a kiegészült egy értelmező rendelkezéssel, melyet a (4a) bekezdés tartalmaz. Ez meghatározza, hogy a polgármester illetményének számításánál a tárgyévet megelőző évnek a január-decemberre, a teljes munkaidőben alkalmazásban állók bruttó átlagkeresetére a legalább 5 főt foglalkoztató vállalkozásoknál, a költségvetési intézményeknél és a foglalkoztatás szempontjából jelentős nonprofit szervezeteknél a Központi Statisztikai Hivatal által meghatározott nemzetgazdasági átlagkeresetet kell alapul ve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z új hatályos szabályok a polgármesterek díjazását a nemzetgazdasági átlagkeresethez igazítják. </w:t>
      </w:r>
      <w:r>
        <w:rPr>
          <w:rFonts w:cs="Times New Roman" w:ascii="Times New Roman" w:hAnsi="Times New Roman"/>
          <w:b/>
          <w:bCs/>
        </w:rPr>
        <w:t>Az Mötv. 71. § (4) bekezdésének b)-c) pontja alapján a polgármester</w:t>
      </w:r>
      <w:r>
        <w:rPr>
          <w:rFonts w:cs="Times New Roman" w:ascii="Times New Roman" w:hAnsi="Times New Roman"/>
        </w:rPr>
        <w:t xml:space="preserve"> megbízatásának időtartamára havo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z 501–1500 fő közötti lakosságszámú település esetében a nemzetgazdasági átlagkereset 1,75-szereséne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1501–2000 fő közötti lakosságszámú település esetében a nemzetgazdasági átlagkereset kétszeresének megfelelő összegű illetményre jogosu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Mötv. 146/M. §-ban foglalt </w:t>
      </w:r>
      <w:r>
        <w:rPr>
          <w:rFonts w:cs="Times New Roman" w:ascii="Times New Roman" w:hAnsi="Times New Roman"/>
          <w:b/>
          <w:bCs/>
        </w:rPr>
        <w:t>szabályozás a polgármesteri illetmény 2024. október 1-től történő emelését biztosítja</w:t>
      </w:r>
      <w:r>
        <w:rPr>
          <w:rFonts w:cs="Times New Roman" w:ascii="Times New Roman" w:hAnsi="Times New Roman"/>
        </w:rPr>
        <w:t>. E szerint: „</w:t>
      </w:r>
      <w:r>
        <w:rPr>
          <w:rFonts w:cs="Times New Roman" w:ascii="Times New Roman" w:hAnsi="Times New Roman"/>
          <w:i/>
          <w:iCs/>
        </w:rPr>
        <w:t>E törvénynek a Magyarország helyi önkormányzatairól szóló 2011. évi CLXXXIX. törvény módosításáról szóló 2024. évi LVIII. törvénnyel megállapított 71. § (1)–(4a) bekezdésében foglaltakat 2024. október 1-jétől kell alkalmazni. A 71. § (4a) bekezdésében meghatározott polgármesterekre vonatkozóan a polgármesteri illetmény 2024. évi megállapítása a 2023. év január–december közti időszakban 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Statisztikai Hivatal hivatalos közleménye alapján – amely a Magyar Közlöny mellékleteként megjelenő Hivatalos Értesítő 2024. évi 12. számában jelent meg – a 2023. évre vonatkozó havi bruttó átlagkereset (nemzetgazdasági átlagkereset) – 589.114,-Ft vo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Balatonberény esetében a 2023. szeptember 1-i lakosságszám 1282 fő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A </w:t>
      </w: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polgármester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 lakosságszámtól függő illetménye az Mötv. 71. § (4/a) bekezdésben meghatározott összeg (589.114 Ft) alapján az Mötv. 71.§ (4) bekezdése szerint a következő: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8"/>
        <w:gridCol w:w="1157"/>
        <w:gridCol w:w="1387"/>
        <w:gridCol w:w="1387"/>
        <w:gridCol w:w="1387"/>
        <w:gridCol w:w="1387"/>
      </w:tblGrid>
      <w:tr>
        <w:trPr>
          <w:trHeight w:val="101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polgármester illetmény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illetmén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lang w:eastAsia="hu-HU" w:bidi="hu-HU"/>
              </w:rPr>
              <w:t>előző ciklus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költségtérítés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előző ciklus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cs="Times New Roman" w:ascii="Times New Roman" w:hAnsi="Times New Roman"/>
              </w:rPr>
              <w:t xml:space="preserve">nemzetgazdasági átlagkereset 589.114,-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illetmén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lang w:eastAsia="hu-HU" w:bidi="hu-HU"/>
              </w:rPr>
              <w:t>2024. október 1-tő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költségtérítés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2024. október 1-től</w:t>
            </w:r>
          </w:p>
        </w:tc>
      </w:tr>
      <w:tr>
        <w:trPr>
          <w:trHeight w:val="562" w:hRule="exac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501-1500 fő lakosságszámú település polgármeste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650.00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97.50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175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1.030.90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154.635,-</w:t>
            </w:r>
          </w:p>
        </w:tc>
      </w:tr>
      <w:tr>
        <w:trPr>
          <w:trHeight w:val="714" w:hRule="exac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1501-2000 fő lakosságszámú település polgármeste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715.00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i/>
                <w:i/>
                <w:color w:val="000000"/>
                <w:lang w:eastAsia="hu-HU" w:bidi="hu-H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lang w:eastAsia="hu-HU" w:bidi="hu-HU"/>
              </w:rPr>
              <w:t>107.25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200 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240" w:hanging="0"/>
              <w:jc w:val="right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1.178.200,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lang w:eastAsia="hu-HU" w:bidi="hu-HU"/>
              </w:rPr>
              <w:t>176.730,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0" w:leader="none"/>
        </w:tabs>
        <w:spacing w:before="0" w:after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A polgármester alapilletményének eltérítésére nincs jogszerű lehetőség,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 mivel a </w:t>
      </w:r>
      <w:r>
        <w:rPr>
          <w:rFonts w:cs="Times New Roman" w:ascii="Times New Roman" w:hAnsi="Times New Roman"/>
        </w:rPr>
        <w:t>közszolgálati tisztviselőkről szóló 2011. évi CXCIX. törvény (a továbbiakban: Kttv.)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 alapilletmény-eltérítésre vonatkozó 133. § (3) bekezdésének alkalmazása a Kttv. 225/L. § (1) bekezdése alapján a polgármester esetében nem lehetséges. </w:t>
      </w: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(A képviselő-testületnek nincs mérlegelési jogköre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Kttv. 131. § (1) bekezdése kimondja, hogy </w:t>
      </w:r>
      <w:r>
        <w:rPr>
          <w:rFonts w:cs="Times New Roman" w:ascii="Times New Roman" w:hAnsi="Times New Roman"/>
          <w:b/>
        </w:rPr>
        <w:t>az illetményt 100 Ft-ra kerekítve</w:t>
      </w:r>
      <w:r>
        <w:rPr>
          <w:rFonts w:cs="Times New Roman" w:ascii="Times New Roman" w:hAnsi="Times New Roman"/>
        </w:rPr>
        <w:t xml:space="preserve"> kell megállapítani. A Kttv. 225/L. § (1) bekezdése szerint a polgármesteri foglalkoztatási jogviszonyra is alkalmazni kell a 131. § (1) bekezdését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illetmény, tiszteletdíj, költségtérítés megállapításáról szóló napirendek esetén figyelemmel kell lenni az </w:t>
      </w:r>
      <w:r>
        <w:rPr>
          <w:rFonts w:cs="Times New Roman" w:ascii="Times New Roman" w:hAnsi="Times New Roman"/>
          <w:b/>
        </w:rPr>
        <w:t>Mötv. 49. § (1) bekezdésében</w:t>
      </w:r>
      <w:r>
        <w:rPr>
          <w:rFonts w:cs="Times New Roman" w:ascii="Times New Roman" w:hAnsi="Times New Roman"/>
        </w:rPr>
        <w:t xml:space="preserve"> foglaltakra is, azaz a </w:t>
      </w:r>
      <w:r>
        <w:rPr>
          <w:rFonts w:cs="Times New Roman" w:ascii="Times New Roman" w:hAnsi="Times New Roman"/>
          <w:b/>
          <w:u w:val="single"/>
        </w:rPr>
        <w:t>személyes érintettséget</w:t>
      </w:r>
      <w:r>
        <w:rPr>
          <w:rFonts w:cs="Times New Roman" w:ascii="Times New Roman" w:hAnsi="Times New Roman"/>
        </w:rPr>
        <w:t xml:space="preserve"> a polgármester köteles bejelenteni, és a kizárásról a képviselő-testületnek az érintett kezdeményezésére, vagy bármely képviselő javaslatára testületi határozat formájában </w:t>
      </w:r>
      <w:r>
        <w:rPr>
          <w:rFonts w:cs="Times New Roman" w:ascii="Times New Roman" w:hAnsi="Times New Roman"/>
          <w:b/>
        </w:rPr>
        <w:t>döntenie kell (a kizárás nem kötelező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Bár </w:t>
      </w: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a polgármester illetményének, tiszteletdíjának mértéke törvényben szabályozott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, mégsem lehet eltekinteni a testületi határozatban történő megállapításától, amelynek során </w:t>
      </w: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a képviselő-testület, mint munkáltatói jogkört gyakorló jár el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 a Kttv. 131. §-ban foglaltak alapjá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rial" w:cs="Times New Roman"/>
          <w:i/>
          <w:i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>A főállású polgármester változatlanul havonta az illetményének 15%-ában meghatározott összegű költségtérítésre is jogosult. A költségtérítés mértéke egységesen 15%, tehát a képviselő-testületnek itt sincs mérlegelési jogköre, és a költségtérítésről nem lehet lemondan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i/>
          <w:i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i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 xml:space="preserve">A költségtérítés összegét a képviselő-testületnek szintén határozatban kell meg állapítania, amely jelen esetben a </w:t>
      </w: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 xml:space="preserve">1.030.900 </w:t>
      </w:r>
      <w:r>
        <w:rPr>
          <w:rFonts w:eastAsia="Arial" w:cs="Times New Roman" w:ascii="Times New Roman" w:hAnsi="Times New Roman"/>
          <w:b/>
          <w:color w:val="000000"/>
          <w:lang w:eastAsia="hu-HU" w:bidi="hu-HU"/>
        </w:rPr>
        <w:t>Ft tiszteletdíj 15 %-a, azaz összegszerűen 154.635 Ft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rial" w:cs="Times New Roman"/>
          <w:b/>
          <w:b/>
          <w:color w:val="000000"/>
          <w:lang w:eastAsia="hu-HU" w:bidi="hu-HU"/>
        </w:rPr>
      </w:pPr>
      <w:r>
        <w:rPr>
          <w:rFonts w:cs="Times New Roman" w:ascii="Times New Roman" w:hAnsi="Times New Roman"/>
        </w:rPr>
        <w:t xml:space="preserve">A fentiek alapján a polgármester havi illetménye, illetve költségtérítése </w:t>
      </w:r>
      <w:r>
        <w:rPr>
          <w:rFonts w:cs="Times New Roman" w:ascii="Times New Roman" w:hAnsi="Times New Roman"/>
          <w:b/>
          <w:bCs/>
        </w:rPr>
        <w:t>mindösszesen bruttó 1.185.535.- Ft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Döntési javaslat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Balatonberény Község Önkormányzat Képviselő-testületének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………</w:t>
      </w: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/2024.(XII.13.) képviselő-testületi határozat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color w:val="000000"/>
          <w:u w:val="single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  <w:t>a polgármester illetményének és költségtérítésének megállapításáró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  <w:lang w:eastAsia="hu-HU" w:bidi="hu-HU"/>
        </w:rPr>
      </w:pPr>
      <w:r>
        <w:rPr>
          <w:rFonts w:eastAsia="Arial" w:cs="Times New Roman" w:ascii="Times New Roman" w:hAnsi="Times New Roman"/>
          <w:b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 xml:space="preserve">Balatonberény Község Önkormányzatának Képviselő-testülete a Magyarország helyi önkormányzatairól szóló 2011. évi CLXXXIX. törvény (továbbiakban Mötv.) 71.§ (4) bekezdés b) pontja és (6) bekezdése alapján Druskoczi Tünde főállású polgármester havi illetményét 2024. október 1. napjától – figyelemmel a 2023. szeptember 1-jei 1282 fő lakosságszámra és </w:t>
      </w:r>
      <w:r>
        <w:rPr>
          <w:rFonts w:cs="Times New Roman" w:ascii="Times New Roman" w:hAnsi="Times New Roman"/>
        </w:rPr>
        <w:t xml:space="preserve">az Mötv. 146/M. §-ban foglaltakra, az Mötv. 71. § (4) bekezdés c) pontja alapján bruttó 1.030.900.- Ft-ban, költségtérítését ugyanezen időponttól az Mötv. 71. § (6) bekezdése alapján bruttó 154.635.- Ft-ban állapítja meg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>Határidő: haladéktalanu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>Felelős: Takácsné dr. Simán Zsuzsanna jegyző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>Balatonkeresztúr, 2024. december 04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right"/>
        <w:rPr>
          <w:rFonts w:ascii="Times New Roman" w:hAnsi="Times New Roman" w:eastAsia="Arial" w:cs="Times New Roman"/>
          <w:color w:val="000000"/>
          <w:lang w:eastAsia="hu-HU" w:bidi="hu-HU"/>
        </w:rPr>
      </w:pPr>
      <w:r>
        <w:rPr>
          <w:rFonts w:eastAsia="Arial" w:cs="Times New Roman" w:ascii="Times New Roman" w:hAnsi="Times New Roman"/>
          <w:color w:val="000000"/>
          <w:lang w:eastAsia="hu-HU" w:bidi="hu-HU"/>
        </w:rPr>
        <w:t>Takácsné dr. Simán Zsuzsanna sk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  <w:lang w:eastAsia="hu-HU" w:bidi="hu-HU"/>
        </w:rPr>
      </w:pPr>
      <w:r>
        <w:rPr>
          <w:rFonts w:eastAsia="Times New Roman" w:cs="Times New Roman" w:ascii="Times New Roman" w:hAnsi="Times New Roman"/>
          <w:color w:val="000000"/>
          <w:lang w:eastAsia="hu-HU" w:bidi="hu-HU"/>
        </w:rPr>
        <w:t xml:space="preserve">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lang w:eastAsia="hu-HU" w:bidi="hu-HU"/>
        </w:rPr>
        <w:t>jegyző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before="0" w:after="0"/>
        <w:ind w:left="740" w:hanging="0"/>
        <w:jc w:val="right"/>
        <w:rPr>
          <w:rFonts w:ascii="Times New Roman" w:hAnsi="Times New Roman" w:eastAsia="Arial" w:cs="Times New Roman"/>
          <w:b/>
          <w:b/>
          <w:i/>
          <w:i/>
          <w:color w:val="000000"/>
          <w:sz w:val="20"/>
          <w:szCs w:val="20"/>
          <w:lang w:eastAsia="hu-HU" w:bidi="hu-HU"/>
        </w:rPr>
      </w:pPr>
      <w:r>
        <w:rPr>
          <w:rFonts w:eastAsia="Arial" w:cs="Times New Roman" w:ascii="Times New Roman" w:hAnsi="Times New Roman"/>
          <w:b/>
          <w:i/>
          <w:color w:val="000000"/>
          <w:sz w:val="20"/>
          <w:szCs w:val="20"/>
          <w:lang w:eastAsia="hu-HU" w:bidi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2">
    <w:name w:val="Szövegtörzs (2)_"/>
    <w:qFormat/>
    <w:rPr>
      <w:rFonts w:ascii="Arial" w:hAnsi="Arial" w:eastAsia="Arial" w:cs="Arial"/>
      <w:shd w:fill="FFFFFF" w:val="clear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30" w:before="0" w:after="0"/>
      <w:ind w:hanging="74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4:00Z</dcterms:created>
  <dc:creator>nagy.ildiko</dc:creator>
  <dc:description/>
  <cp:keywords/>
  <dc:language>en-US</dc:language>
  <cp:lastModifiedBy>user</cp:lastModifiedBy>
  <cp:lastPrinted>2019-08-27T08:13:00Z</cp:lastPrinted>
  <dcterms:modified xsi:type="dcterms:W3CDTF">2024-12-05T09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99501134</vt:r8>
  </property>
</Properties>
</file>