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 w:val="false"/>
          <w:color w:val="0070C0"/>
          <w:sz w:val="32"/>
          <w:szCs w:val="32"/>
        </w:rPr>
      </w:pPr>
      <w:r>
        <w:rPr>
          <w:rFonts w:cs="Tahoma" w:ascii="Tahoma" w:hAnsi="Tahoma"/>
          <w:b/>
          <w:bCs w:val="false"/>
          <w:color w:val="0070C0"/>
          <w:sz w:val="32"/>
          <w:szCs w:val="32"/>
        </w:rPr>
        <w:t>TERVEZŐI VÁLASZOK</w:t>
      </w:r>
    </w:p>
    <w:p>
      <w:pPr>
        <w:pStyle w:val="Normal"/>
        <w:rPr>
          <w:rFonts w:ascii="Tahoma" w:hAnsi="Tahoma" w:cs="Tahoma"/>
          <w:b/>
          <w:b/>
          <w:bCs w:val="false"/>
          <w:color w:val="0070C0"/>
          <w:sz w:val="32"/>
          <w:szCs w:val="32"/>
        </w:rPr>
      </w:pPr>
      <w:r>
        <w:rPr>
          <w:rFonts w:cs="Tahoma" w:ascii="Tahoma" w:hAnsi="Tahoma"/>
          <w:b/>
          <w:bCs w:val="false"/>
          <w:color w:val="0070C0"/>
          <w:sz w:val="32"/>
          <w:szCs w:val="3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CC66FF"/>
              </w:rPr>
            </w:pPr>
            <w:bookmarkStart w:id="0" w:name="_Hlk184310791"/>
            <w:r>
              <w:rPr>
                <w:rFonts w:cs="Tahoma" w:ascii="Tahoma" w:hAnsi="Tahoma"/>
                <w:color w:val="CC66FF"/>
              </w:rPr>
              <w:t xml:space="preserve">Somogy Vármegye Kormányhivatal Állami Főépítészi Iroda (ÁFI) Balatonberény Község településrendezési eszközeinek 6. számú módosítása - általános egyeztetési eljárás véleményezési szakaszában szakmai vélemény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 w:val="false"/>
                <w:color w:val="0070C0"/>
              </w:rPr>
            </w:pPr>
            <w:r>
              <w:rPr>
                <w:color w:val="CC66FF"/>
              </w:rPr>
              <w:t>(Iktatószám: SO/08/009</w:t>
            </w:r>
            <w:r>
              <w:rPr>
                <w:rFonts w:cs="Tahoma" w:ascii="Tahoma" w:hAnsi="Tahoma"/>
                <w:color w:val="CC66FF"/>
              </w:rPr>
              <w:t>02-2/2024</w:t>
            </w:r>
            <w:r>
              <w:rPr>
                <w:color w:val="CC66FF"/>
              </w:rPr>
              <w:t>; Hiv. szám: I</w:t>
            </w:r>
            <w:r>
              <w:rPr>
                <w:rFonts w:cs="Tahoma" w:ascii="Tahoma" w:hAnsi="Tahoma"/>
                <w:color w:val="CC66FF"/>
              </w:rPr>
              <w:t>/1819-145/2024</w:t>
            </w:r>
            <w:r>
              <w:rPr>
                <w:color w:val="CC66FF"/>
              </w:rPr>
              <w:t>)</w:t>
            </w:r>
            <w:r>
              <w:rPr>
                <w:rStyle w:val="Szvegtrzs2Exact"/>
                <w:rFonts w:eastAsia="Aptos" w:cs="Tahoma" w:ascii="Tahoma" w:hAnsi="Tahoma"/>
              </w:rPr>
              <w:t xml:space="preserve"> </w:t>
            </w:r>
            <w:bookmarkEnd w:id="0"/>
          </w:p>
        </w:tc>
      </w:tr>
    </w:tbl>
    <w:p>
      <w:pPr>
        <w:pStyle w:val="Normal"/>
        <w:keepNext w:val="true"/>
        <w:keepLines/>
        <w:jc w:val="both"/>
        <w:rPr>
          <w:rStyle w:val="Cmsor1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Style w:val="Cmsor1"/>
          <w:color w:val="000000"/>
        </w:rPr>
        <w:t>A vélemény 3. oldalának alján:</w:t>
      </w:r>
    </w:p>
    <w:p>
      <w:pPr>
        <w:pStyle w:val="Normal"/>
        <w:keepNext w:val="true"/>
        <w:keepLines/>
        <w:jc w:val="both"/>
        <w:rPr>
          <w:rStyle w:val="Cmsor1"/>
          <w:color w:val="C00000"/>
        </w:rPr>
      </w:pPr>
      <w:r>
        <w:rPr/>
      </w:r>
    </w:p>
    <w:p>
      <w:pPr>
        <w:pStyle w:val="Normal"/>
        <w:shd w:fill="D9F2D0" w:val="clear"/>
        <w:rPr/>
      </w:pPr>
      <w:r>
        <w:rPr>
          <w:b/>
        </w:rPr>
        <w:t>Véleményezési szakaszban szakmai vélemény a településrendezési eszközök módosításához:</w:t>
      </w:r>
    </w:p>
    <w:p>
      <w:pPr>
        <w:pStyle w:val="Normal"/>
        <w:jc w:val="both"/>
        <w:rPr/>
      </w:pPr>
      <w:r>
        <w:rPr/>
        <w:t>A véleményezési szakasz dokumentációjára - az új R. 66.§ (2)-(3) bekezdéseinek előírásai szerinti feladatkörünkben, területrendezés és településrendezés szakterületre kiterjedően - az alábbi szakmai véleményt adjuk: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bookmark1"/>
      <w:bookmarkStart w:id="2" w:name="bookmark1"/>
    </w:p>
    <w:p>
      <w:pPr>
        <w:pStyle w:val="Normal"/>
        <w:rPr/>
      </w:pPr>
      <w:r>
        <w:rPr>
          <w:b/>
        </w:rPr>
        <w:t xml:space="preserve">A módosítást </w:t>
      </w:r>
      <w:r>
        <w:rPr>
          <w:b/>
          <w:u w:val="single"/>
        </w:rPr>
        <w:t>az alábbiak figyelembevétele mellett</w:t>
      </w:r>
      <w:r>
        <w:rPr>
          <w:b/>
        </w:rPr>
        <w:t xml:space="preserve"> támogatjuk:</w:t>
      </w:r>
      <w:bookmarkEnd w:id="2"/>
    </w:p>
    <w:p>
      <w:pPr>
        <w:pStyle w:val="Normal"/>
        <w:ind w:left="284" w:hanging="142"/>
        <w:jc w:val="both"/>
        <w:rPr/>
      </w:pPr>
      <w:r>
        <w:rPr/>
        <w:t>- Felhívjuk a figyelmet arra, hogy az új beépítésre szánt területek kijelölésére vonatkozóan az Étv. 7. § (3) bekezdés e) pontban meghatározott rendelkezés a tulajdonjog vizsgálatára nem terjed ki. Tájékoztatjuk, hogy a tervet fel kell küldenünk az országos főépítész részére véleményének megkérése céljából.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142"/>
        <w:jc w:val="both"/>
        <w:rPr/>
      </w:pPr>
      <w:r>
        <w:rPr/>
        <w:t xml:space="preserve">A Trtv. 12.§-ának teljesülését bemutató, 3.2. munkarészben (III.), a 16. oldal utolsó bekezdésében </w:t>
      </w:r>
      <w:r>
        <w:rPr>
          <w:i/>
          <w:iCs/>
        </w:rPr>
        <w:t>„5.1.1. Területi mérleg megfelelősége a TrTv 12.§ (1), (2) és (4) bekezdéseinek való megfelelés bemutatása c. alfejezetében”</w:t>
      </w:r>
      <w:r>
        <w:rPr/>
        <w:t xml:space="preserve"> szövegrészben a munkarész számozását kérjük javítani, mivel a hivatkozott alfejezet a 6.2.2. alatt található (37. oldal).</w:t>
      </w:r>
    </w:p>
    <w:p>
      <w:pPr>
        <w:pStyle w:val="Normal"/>
        <w:widowControl w:val="false"/>
        <w:tabs>
          <w:tab w:val="clear" w:pos="708"/>
          <w:tab w:val="left" w:pos="76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CC66FF"/>
              </w:rPr>
              <w:t>A vélemény szerint a dokumentáció fent említett szövege javításra kerül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tervezési területet bemutató munkarész (IV.) alapján az új beépítésre szánt terület kijelöléssel érintett 059/44 hrsz-ú telek ingatlan-nyilvántartás szerinti területe 3520 m</w:t>
      </w:r>
      <w:r>
        <w:rPr>
          <w:vertAlign w:val="superscript"/>
        </w:rPr>
        <w:t>2</w:t>
      </w:r>
      <w:r>
        <w:rPr/>
        <w:t xml:space="preserve">. A telekkel határos Bokrosi út területére a szabályozási terv útszélesítést szabályoz, csökkentve a telek területét. A munkarész alapján (20. oldal) a telek zöldterülettel szabályozott területe </w:t>
      </w:r>
      <w:r>
        <w:rPr>
          <w:b/>
        </w:rPr>
        <w:t>2811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widowControl w:val="false"/>
        <w:tabs>
          <w:tab w:val="clear" w:pos="708"/>
          <w:tab w:val="left" w:pos="76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TSZT tervlap a Bokrosi út szabályozott területére önálló területfelhasználási kategóriát nem rögzít, és a Bokrosi út területénél az eltérő területfelhasználási kategóriák (jelen esetben zöldterület és hétvégi házas üdülőterület) találkozását a TSZT tervlap nem a Bokrosi út szabályázási széleségének megfelelően rögzíti, ezért a munkarész alapján annak javítása is szükséges. Tekintettel arra, hogy a Bokrosi út szabályozási szélességének a feléig szükséges figyelembe venni az eltérő területhasználatokat, ezért az új beépítésre szánt terület kijelölés a 059/44 hrsz-ú telek teljes ingatlan-nyilvántartási területét </w:t>
      </w:r>
      <w:r>
        <w:rPr>
          <w:b/>
        </w:rPr>
        <w:t xml:space="preserve">(3520 m2) </w:t>
      </w:r>
      <w:r>
        <w:rPr/>
        <w:t xml:space="preserve">és a Bokrosi út másik felén fekvő hétvégi házas üdülőterület </w:t>
      </w:r>
      <w:r>
        <w:rPr>
          <w:b/>
        </w:rPr>
        <w:t xml:space="preserve">370 m2 </w:t>
      </w:r>
      <w:r>
        <w:rPr/>
        <w:t xml:space="preserve">területnagyságát érinti </w:t>
      </w:r>
      <w:r>
        <w:rPr>
          <w:b/>
        </w:rPr>
        <w:t xml:space="preserve">(összesen: 3890 m2), </w:t>
      </w:r>
      <w:r>
        <w:rPr/>
        <w:t xml:space="preserve">mely utóbbi területfelhasználás változás a terület szabályozását nem érinti. Az új beépítésre szánt területnagysághoz Trtv. 12.§-a szerint kijelölendő zöldterület nagysága </w:t>
      </w:r>
      <w:r>
        <w:rPr>
          <w:b/>
        </w:rPr>
        <w:t xml:space="preserve">4863 m2 </w:t>
      </w:r>
      <w:r>
        <w:rPr/>
        <w:t>(125%, 23-24. oldal).</w:t>
      </w:r>
    </w:p>
    <w:p>
      <w:pPr>
        <w:pStyle w:val="Normal"/>
        <w:widowControl w:val="false"/>
        <w:tabs>
          <w:tab w:val="clear" w:pos="708"/>
          <w:tab w:val="left" w:pos="76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hivatkozott adatoktól eltérően</w:t>
      </w:r>
      <w:r>
        <w:rPr/>
        <w:t xml:space="preserve"> a munkarész ábráján (21. oldal) a 059/44 hrsz-ú telek zöldterület szerint szabályozott területe 2815 m2, valamint a 24. oldalon 4933 m2 nagyságú zöldterület kijelölésre is van utalás. Az alátámasztó javaslat munkarészben (V.), annak 38. oldalán szintén eltérő adat szerepel, 3834 m2 (0,3834 ha). Kérjük a szükséges javítást elvégezni, az adatok között az összhangot megteremteni.</w:t>
      </w:r>
    </w:p>
    <w:p>
      <w:pPr>
        <w:pStyle w:val="Normal"/>
        <w:jc w:val="both"/>
        <w:rPr/>
      </w:pPr>
      <w:r>
        <w:rPr/>
        <w:t>Tájékoztatjuk, hogy a TSZT-t módosító határozattervezetben a hivatkozott, Bokrosi út szabályozott területét érintő eltérő területhasználatok találkozásánál az érintett területhasználatok a hatályos terv szerintieknek megfelelően kerültek rögzítésre, azaz nem került figyelembevételre az út szabályozott szélességének a fele. Kérjük a szükséges javítást elvégezni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z alátámasztó javaslat munkarészben (V.) arra van utalás, hogy a 2. sz. módosítás során a zöldterületbe történő átsorolás telekhatárra igazítással történi</w:t>
      </w:r>
      <w:r>
        <w:rPr>
          <w:color w:val="FF0000"/>
        </w:rPr>
        <w:t>k</w:t>
      </w:r>
      <w:r>
        <w:rPr/>
        <w:t>, amely részben igaz, mivel a 049/6 hrsz-ú telek esetében teljes mértékben nem teljesül. Kérjük a szövegrészt pontosítani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 xml:space="preserve">A vélemény szerint a dokumentáció szövege javításra került a 28. oldalon. Figyelembe véve, hogy a 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  <w:sz w:val="23"/>
                <w:szCs w:val="23"/>
                <w:lang w:val="en-US" w:eastAsia="en-US"/>
              </w:rPr>
              <w:t>049/3-6 hrsz területek körül a 049/3-5 hrsz telkek esetében</w:t>
            </w:r>
            <w:r>
              <w:rPr>
                <w:color w:val="CC66FF"/>
              </w:rPr>
              <w:t xml:space="preserve"> telekhatárra történő pontosítás, míg a 049/6 hrsz esetében déli irányú bővítés történ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lepülésrendezési szerződés tervezetében arra van utalás, hogy irodánk kérte a zöldterület kijelölést a 2. sz. módosítás területén elvégezni. Kérjük a szöveget pontosítani, mivel irodánk a terület vizsgálatára tett javaslatot, azaz, hogy a zöldterület kijelölés a vonatkozó előírások teljesülése mellett elvégezhető-e, azzal, hogy a sajátos területfelhasználási térségi kategóriába sorolást irodánk nem tartja akadálynak a zöldterület kijelölés során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ind w:left="360" w:hanging="0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 a 44.oldalo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területrendezési tervekkel való összhang igazolására irányuló munkarész táblázata (47. oldal) alapján, annak megjegyzése szerint a kiváló termőhelyi adottságú szántók övezete a tervezési területet érinti, a módosítás területét nem. A térségi övezethez mellékelt ábra alapján viszont a 2. sz. módosítás területét érinti. A TSZT-t módosító határozattervezet 5. melléklete szerint szintén arra van utalás, hogy a kiváló termőhelyi adottságú szántók övezete a módosítás területét nem érinti, ellenben az ábra alapján érinti. Kérjük mindkét munkarészben a szükséges javítást elvégezni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ind w:left="360" w:hanging="0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 a 47., 48. és 85. oldalakon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Balaton Kiemelt Üdülőkörzet parti és partközeli településeire kiterjedően a Trtv. 65-66.§-a a zöldterületekre vonatkozóan előírást tesz. Az új beépítésre szánt terület kijelölésével érintett telek magántulajdonban van, zöldterületbe sorolt. A Trtv. 66.§-a a magántulajdonban lévő, a településrendezési eszközökben zöldterületbe sorolt területek átsorolásával kapcsolatban határoz meg előírásokat, mely szerint zöldterületen más építési övezet, övezet csak az átsorolni</w:t>
      </w:r>
    </w:p>
    <w:p>
      <w:pPr>
        <w:pStyle w:val="Normal"/>
        <w:ind w:left="284" w:hanging="0"/>
        <w:jc w:val="both"/>
        <w:rPr/>
      </w:pPr>
      <w:r>
        <w:rPr/>
        <w:t>kívánt zöldterülettel legalább azonos alapterületű új zöldterület egyidejű kijelölésével, és az alábbi feltételek egyidejű teljesülése esetén jelölhető ki:</w:t>
      </w:r>
    </w:p>
    <w:p>
      <w:pPr>
        <w:pStyle w:val="Normal"/>
        <w:ind w:left="1276" w:hanging="283"/>
        <w:jc w:val="both"/>
        <w:rPr/>
      </w:pPr>
      <w:r>
        <w:rPr/>
        <w:t>a. az átsorolni kívánt zöldterület nem tartozik természetvédelmi oltalom alá - kivéve, ha a település teljes területe természetvédelmi oltalom alatt áll -;</w:t>
      </w:r>
    </w:p>
    <w:p>
      <w:pPr>
        <w:pStyle w:val="Normal"/>
        <w:ind w:left="1276" w:hanging="283"/>
        <w:jc w:val="both"/>
        <w:rPr/>
      </w:pPr>
      <w:r>
        <w:rPr/>
        <w:t>b. az újonnan zöldterületbe sorolni kívánt terület településszerkezeti adottságainál fogva (ideértve az elhelyezkedését, egyéb építési övezetekkel, övezetekkel való kapcsolatát) az átsorolni kívánt zöldterülettel azonos vagy előnyösebb funkciót tud betölteni a település zöldfelületi rendszerében;</w:t>
      </w:r>
    </w:p>
    <w:p>
      <w:pPr>
        <w:pStyle w:val="Normal"/>
        <w:ind w:left="1276" w:hanging="283"/>
        <w:jc w:val="both"/>
        <w:rPr/>
      </w:pPr>
      <w:r>
        <w:rPr/>
        <w:t>c. az újonnan kijelölt zöldterület létesítése a természetvédelem céljaival összhangban áll, valamint</w:t>
      </w:r>
    </w:p>
    <w:p>
      <w:pPr>
        <w:pStyle w:val="Normal"/>
        <w:ind w:left="567" w:hanging="0"/>
        <w:jc w:val="both"/>
        <w:rPr/>
      </w:pPr>
      <w:r>
        <w:rPr/>
        <w:t>az újonnan kijelölt zöldterület szerinti ingatlan tulajdonjogát kizárólag a települési önkormányzat vagy az állam szerezheti meg közfeladat ellátása céljábó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dokumentáció a Trtv. 12.§-ában előírtakat vizsgálja, igazolja. Kérjük a hivatkozott a.-c. pontoknak való megfelelőség teljesülését a dokumentációban a területrendezési tervekkel való összhang bemutatásánál igazolni, szerepeltetni (ideértve a TSZT-t módosító döntést is). A zöldterület átsorolással járó új beépítésre szánt terület kijelölésnél a 125% mellett [Trtv. 12.§] a zöldterület átsorolással érintett 66.§ (2) bekezdés szerinti területnagyságot nem kell kijelölni [Trtv. 45.§]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 xml:space="preserve">A vélemény szerint a dokumentáció szövege javításra került a 85. oldal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284"/>
        <w:jc w:val="both"/>
        <w:rPr/>
      </w:pPr>
      <w:r>
        <w:rPr/>
        <w:t>- Az új Lke9 jelű kertvárosias lakóterületű építési övezetben elhelyezhető rendeltetésre, funkcióra vonatkozóan a HÉSZ 28.§ (1)-(2) bekezdéseiben meghatározott előírásai vonatkoznának, az alábbiak szerint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(1) A kertvárosias lakóterület elsősorban lakó rendeltetésű épület elhelyezésére szolgál. A lakóépület legfeljebb négylakásos leh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2) A kertvárosias lakóterületen elhelyezhető még</w:t>
      </w:r>
    </w:p>
    <w:p>
      <w:pPr>
        <w:pStyle w:val="Normal"/>
        <w:ind w:left="709" w:hanging="0"/>
        <w:rPr/>
      </w:pPr>
      <w:r>
        <w:rPr>
          <w:i/>
          <w:iCs/>
        </w:rPr>
        <w:t>a)a helyi lakosság ellátását szolgáló</w:t>
      </w:r>
    </w:p>
    <w:p>
      <w:pPr>
        <w:pStyle w:val="Normal"/>
        <w:ind w:left="993" w:hanging="0"/>
        <w:rPr>
          <w:i/>
          <w:i/>
          <w:iCs/>
        </w:rPr>
      </w:pPr>
      <w:r>
        <w:rPr>
          <w:i/>
          <w:iCs/>
        </w:rPr>
        <w:t>aa)</w:t>
        <w:tab/>
        <w:t>kereskedelmi</w:t>
      </w:r>
    </w:p>
    <w:p>
      <w:pPr>
        <w:pStyle w:val="Normal"/>
        <w:ind w:left="993" w:hanging="0"/>
        <w:rPr>
          <w:i/>
          <w:i/>
          <w:iCs/>
        </w:rPr>
      </w:pPr>
      <w:r>
        <w:rPr>
          <w:i/>
          <w:iCs/>
        </w:rPr>
        <w:t>ab)</w:t>
        <w:tab/>
        <w:t>szolgáltató</w:t>
      </w:r>
    </w:p>
    <w:p>
      <w:pPr>
        <w:pStyle w:val="Normal"/>
        <w:ind w:left="993" w:hanging="0"/>
        <w:rPr/>
      </w:pPr>
      <w:r>
        <w:rPr>
          <w:i/>
          <w:iCs/>
        </w:rPr>
        <w:t>ac)</w:t>
        <w:tab/>
      </w:r>
      <w:r>
        <w:rPr>
          <w:b/>
          <w:i/>
          <w:iCs/>
        </w:rPr>
        <w:t>vendéglátó</w:t>
      </w:r>
    </w:p>
    <w:p>
      <w:pPr>
        <w:pStyle w:val="Normal"/>
        <w:ind w:left="709" w:hanging="0"/>
        <w:rPr/>
      </w:pPr>
      <w:r>
        <w:rPr>
          <w:i/>
          <w:iCs/>
        </w:rPr>
        <w:t>b )hitéleti, nevelési, egészségügyi, szociális</w:t>
      </w:r>
    </w:p>
    <w:p>
      <w:pPr>
        <w:pStyle w:val="Normal"/>
        <w:ind w:left="709" w:hanging="0"/>
        <w:rPr/>
      </w:pPr>
      <w:r>
        <w:rPr>
          <w:i/>
          <w:iCs/>
        </w:rPr>
        <w:t>c) telkenként egy, legfeljebb 10 szobával rendelkező, szállás jellegű</w:t>
      </w:r>
    </w:p>
    <w:p>
      <w:pPr>
        <w:pStyle w:val="Normal"/>
        <w:ind w:left="709" w:hanging="0"/>
        <w:rPr/>
      </w:pPr>
      <w:r>
        <w:rPr>
          <w:b/>
          <w:i/>
          <w:iCs/>
        </w:rPr>
        <w:t>d)a terület rendeltetésszerű használatát nem zavaró kézműipari</w:t>
      </w:r>
    </w:p>
    <w:p>
      <w:pPr>
        <w:pStyle w:val="Normal"/>
        <w:ind w:left="709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e) közbiztonsági épület, </w:t>
      </w:r>
      <w:r>
        <w:rPr>
          <w:i/>
          <w:iCs/>
        </w:rPr>
        <w:t>sportépítmény rendeltetés is. ”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Az OTÉK 2021.07.15-én hatályos, kertvárosias lakóterületű építési övezetre vonatkozó II. Fejezet 13.§ (2) bekezdése alapján: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2) A kertvárosias lakóterületen elhelyezhető épület - a lakó rendeltetésen kívül</w:t>
      </w:r>
    </w:p>
    <w:p>
      <w:pPr>
        <w:pStyle w:val="Normal"/>
        <w:numPr>
          <w:ilvl w:val="0"/>
          <w:numId w:val="3"/>
        </w:numPr>
        <w:ind w:left="426" w:hanging="0"/>
        <w:rPr>
          <w:i/>
          <w:i/>
          <w:iCs/>
        </w:rPr>
      </w:pPr>
      <w:r>
        <w:rPr>
          <w:i/>
          <w:iCs/>
        </w:rPr>
        <w:t>a helyi lakosság ellátását szolgáló kereskedelmi, szolgáltató,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i/>
          <w:iCs/>
        </w:rPr>
        <w:t>hitéleti, nevelési, oktatási, egészségügyi, szociális,</w:t>
      </w:r>
    </w:p>
    <w:p>
      <w:pPr>
        <w:pStyle w:val="Normal"/>
        <w:numPr>
          <w:ilvl w:val="0"/>
          <w:numId w:val="3"/>
        </w:numPr>
        <w:ind w:left="426" w:hanging="0"/>
        <w:rPr>
          <w:i/>
          <w:i/>
          <w:iCs/>
        </w:rPr>
      </w:pPr>
      <w:r>
        <w:rPr>
          <w:i/>
          <w:iCs/>
        </w:rPr>
        <w:t>kulturális,</w:t>
      </w:r>
    </w:p>
    <w:p>
      <w:pPr>
        <w:pStyle w:val="Normal"/>
        <w:numPr>
          <w:ilvl w:val="0"/>
          <w:numId w:val="3"/>
        </w:numPr>
        <w:ind w:left="426" w:hanging="0"/>
        <w:rPr>
          <w:i/>
          <w:i/>
          <w:iCs/>
        </w:rPr>
      </w:pPr>
      <w:r>
        <w:rPr>
          <w:i/>
          <w:iCs/>
        </w:rPr>
        <w:t>szállás jellegű és</w:t>
      </w:r>
    </w:p>
    <w:p>
      <w:pPr>
        <w:pStyle w:val="Normal"/>
        <w:numPr>
          <w:ilvl w:val="0"/>
          <w:numId w:val="3"/>
        </w:numPr>
        <w:ind w:left="426" w:hanging="0"/>
        <w:rPr>
          <w:i/>
          <w:i/>
          <w:iCs/>
        </w:rPr>
      </w:pPr>
      <w:r>
        <w:rPr>
          <w:i/>
          <w:iCs/>
        </w:rPr>
        <w:t>sport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rendeltetést is tartalmazha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az OTÉK 13.§-a kertvárosias lakóterületű építési övezetben a vendéglátó, a terület rendeltetésszerű használatát nem zavaró kézműipari és a </w:t>
      </w:r>
      <w:r>
        <w:rPr>
          <w:strike/>
          <w:color w:val="FF0000"/>
        </w:rPr>
        <w:t>közmű</w:t>
      </w:r>
      <w:r>
        <w:rPr/>
        <w:t xml:space="preserve"> </w:t>
      </w:r>
      <w:r>
        <w:rPr>
          <w:color w:val="CC66FF"/>
        </w:rPr>
        <w:t>köz</w:t>
      </w:r>
      <w:r>
        <w:rPr/>
        <w:t xml:space="preserve"> biztonsági </w:t>
      </w:r>
      <w:r>
        <w:rPr>
          <w:color w:val="FF0000"/>
        </w:rPr>
        <w:t xml:space="preserve">(az ÁFI véleményben elírás történt így a véleményben </w:t>
      </w:r>
      <w:r>
        <w:rPr>
          <w:b/>
          <w:bCs w:val="false"/>
          <w:color w:val="FF0000"/>
        </w:rPr>
        <w:t>köz</w:t>
      </w:r>
      <w:r>
        <w:rPr>
          <w:color w:val="FF0000"/>
        </w:rPr>
        <w:t xml:space="preserve">biztonsági épület helyett </w:t>
      </w:r>
      <w:r>
        <w:rPr>
          <w:b/>
          <w:bCs w:val="false"/>
          <w:color w:val="FF0000"/>
        </w:rPr>
        <w:t>közmű</w:t>
      </w:r>
      <w:r>
        <w:rPr>
          <w:color w:val="FF0000"/>
        </w:rPr>
        <w:t xml:space="preserve">biztonsági épület szerepel) </w:t>
      </w:r>
      <w:r>
        <w:rPr/>
        <w:t>biztonsági épület létesítését nem enge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TÉK 2021.07.15-én hatályos II. fejezetének 10.§ (2) bekezdése alapján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Az egyes építési övezetekben vagy övezetekben az övezet sajátos használatának megfelelő, e rendelet szerinti rendeltetéseken kívül csak olyan más rendeltetés engedhető meg, amely használata során a terület sajátos használatát nem korlátozza vagy attól nem igényel védelmet, és az adott területre vonatkozó övezeti előírásoknak, továbbá a rendeltetése szerinti külön jogszabályi előírásoknak megfelel.”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>A vélemény szerint a dokumentáció szövege javításra került azzal, hogy az újonnan kialakításra kerülő Lke-9 építési övezetben a jelzett tevékenységek nem helyezhetők el. Figyelemmel arra, hogy a HÉSz módosítás kizárólag a módosításokkal érintett részterületekre és nem a teljes közigazgatási területre vonatkozik, így jelen módosítás során nincs lehetőség a 28. § szerinti rendeltetések észrevétel szerinti törlésére vagy módosítására.</w:t>
            </w:r>
          </w:p>
          <w:p>
            <w:pPr>
              <w:pStyle w:val="Normal"/>
              <w:spacing w:lineRule="auto" w:line="264"/>
              <w:ind w:left="851" w:hanging="143"/>
              <w:rPr>
                <w:rFonts w:ascii="Times New Roman" w:hAnsi="Times New Roman" w:eastAsia="Times New Roman" w:cs="Times New Roman"/>
                <w:color w:val="CC66FF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CC66FF"/>
                <w:sz w:val="22"/>
                <w:szCs w:val="22"/>
              </w:rPr>
              <w:t>„</w:t>
            </w:r>
            <w:r>
              <w:rPr>
                <w:rFonts w:eastAsia="Times New Roman" w:cs="Times New Roman" w:ascii="Times New Roman" w:hAnsi="Times New Roman"/>
                <w:color w:val="CC66FF"/>
                <w:sz w:val="22"/>
                <w:szCs w:val="22"/>
              </w:rPr>
              <w:t>j) Az Lke-9 jelű építési övezetben a 28. § (2) bekezdés ac), d) és e) pontok szerinti rendeltetések nem helyezhetők el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jük a dokumentációban igazolni, bemutatni, hogy az új Lke9 jelű építési övezet esetében a vendéglátó, a terület rendeltetésszerű használatát nem zavaró kézműipari és a </w:t>
      </w:r>
      <w:r>
        <w:rPr>
          <w:strike/>
          <w:color w:val="FF0000"/>
        </w:rPr>
        <w:t>közmű</w:t>
      </w:r>
      <w:r>
        <w:rPr/>
        <w:t xml:space="preserve"> </w:t>
      </w:r>
      <w:r>
        <w:rPr>
          <w:color w:val="CC66FF"/>
        </w:rPr>
        <w:t>köz</w:t>
      </w:r>
      <w:r>
        <w:rPr/>
        <w:t xml:space="preserve"> biztonsági </w:t>
      </w:r>
      <w:r>
        <w:rPr>
          <w:color w:val="FF0000"/>
        </w:rPr>
        <w:t xml:space="preserve">(az ÁFI véleményben elírás történt így a véleményben </w:t>
      </w:r>
      <w:r>
        <w:rPr>
          <w:b/>
          <w:bCs w:val="false"/>
          <w:color w:val="FF0000"/>
        </w:rPr>
        <w:t>köz</w:t>
      </w:r>
      <w:r>
        <w:rPr>
          <w:color w:val="FF0000"/>
        </w:rPr>
        <w:t xml:space="preserve">biztonsági épület helyett </w:t>
      </w:r>
      <w:r>
        <w:rPr>
          <w:b/>
          <w:bCs w:val="false"/>
          <w:color w:val="FF0000"/>
        </w:rPr>
        <w:t>közmű</w:t>
      </w:r>
      <w:r>
        <w:rPr>
          <w:color w:val="FF0000"/>
        </w:rPr>
        <w:t>biztonsági épület szerepel)</w:t>
      </w:r>
      <w:r>
        <w:rPr/>
        <w:t xml:space="preserve"> épület az OTÉK 10.§ (2) bekezdésben foglaltaknak megfelel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/>
            </w:pPr>
            <w:r>
              <w:rPr>
                <w:color w:val="CC66FF"/>
              </w:rPr>
              <w:t>A vélemény szerint a dokumentáció szövege javításra kerül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A HÉSZ hivatkozott 28.§ (1) bekezdése alapján a kertvárosias lakóterületű építési övezetben legfeljebb négylakásos lakóépület építhető, azaz az épületek száma nincs korlátozva, csak azokban elhelyezhető lakóegységek 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Lke9 jelű építési övezetre tervezett előírás szerint /új (8) bekezdés i) pont/ </w:t>
      </w:r>
      <w:r>
        <w:rPr>
          <w:i/>
          <w:iCs/>
        </w:rPr>
        <w:t>„a telken elhelyezhető maximális lakásszám 2”,</w:t>
      </w:r>
      <w:r>
        <w:rPr/>
        <w:t xml:space="preserve"> mely előírás nem egyértelmű, lakóépületszámra, vagy önálló lakórendeltetési egységre vona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szükséges javítást, pontosítást elvégezni.</w:t>
      </w:r>
    </w:p>
    <w:p>
      <w:pPr>
        <w:pStyle w:val="Normal"/>
        <w:jc w:val="both"/>
        <w:rPr/>
      </w:pPr>
      <w:r>
        <w:rPr/>
        <w:t>Ha a lakóegység számát tervezik tovább korlátozni az általános előírástól eltérően, akkor az általános előírást módosítani szükséges („amennyiben az építési övezeti előírás másként nem rendelkezik”).</w:t>
      </w:r>
    </w:p>
    <w:p>
      <w:pPr>
        <w:pStyle w:val="Normal"/>
        <w:jc w:val="both"/>
        <w:rPr/>
      </w:pPr>
      <w:r>
        <w:rPr/>
        <w:t>Ha a lakóépület számát tervezik korlátozni, akkor arra kiterjedően kell előírást tenni (épület száma, önálló rendeltetési egység száma eltérő fogalom)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CC66FF"/>
              </w:rPr>
            </w:pPr>
            <w:r>
              <w:rPr>
                <w:b/>
                <w:bCs w:val="false"/>
                <w:color w:val="CC66FF"/>
              </w:rPr>
              <w:t>TERVEZŐI VÁLASZ:</w:t>
            </w:r>
          </w:p>
          <w:p>
            <w:pPr>
              <w:pStyle w:val="Normal"/>
              <w:jc w:val="both"/>
              <w:rPr>
                <w:color w:val="CC66FF"/>
              </w:rPr>
            </w:pPr>
            <w:r>
              <w:rPr>
                <w:color w:val="CC66FF"/>
              </w:rPr>
              <w:t xml:space="preserve">A vélemény szerint a dokumentáció szövege javításra került. Mind az alátámasztó munkarészek </w:t>
              <w:br/>
              <w:t>29. és 42. oldalán, mind a Jóváhagyandó munkarészek Rendelet-tervezetéb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b/>
          <w:b/>
          <w:bCs w:val="false"/>
          <w:spacing w:val="0"/>
          <w:sz w:val="8"/>
          <w:szCs w:val="8"/>
        </w:rPr>
      </w:pPr>
      <w:r>
        <w:rPr>
          <w:b/>
          <w:bCs w:val="false"/>
          <w:spacing w:val="0"/>
          <w:sz w:val="8"/>
          <w:szCs w:val="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ndara" w:cs="Candara"/>
                <w:color w:val="0070C0"/>
              </w:rPr>
            </w:pPr>
            <w:r>
              <w:rPr>
                <w:rFonts w:eastAsia="Candara" w:cs="Candara"/>
                <w:color w:val="0070C0"/>
              </w:rPr>
              <w:t xml:space="preserve">BALATONBERÉNY KÖZSÉG TELEPÜLÉSRENDEZÉSI ESZKÖZEINEK (6. SZ.) MÓDOSÍTÁSA - Balatonberény Község Bokrosi út déli oldala mentén fekvő 059/44 hrsz-ú ingatlan visszasorolása Zöldterület - Közpark (Z-Kp-2) övezetből kertvárosias lakóterület (Lke-9) építési övezetbe, valamint az ehhez, a jogszabályok szerint szükséges Zöldterület – Közpark (Z-Kp-2) kijelölés </w:t>
            </w:r>
            <w:r>
              <w:rPr>
                <w:rFonts w:eastAsia="Calibri" w:cs="Times New Roman"/>
                <w:color w:val="0070C0"/>
              </w:rPr>
              <w:t>c</w:t>
            </w:r>
            <w:r>
              <w:rPr>
                <w:rFonts w:eastAsia="Candara" w:cs="Candara"/>
                <w:color w:val="0070C0"/>
              </w:rPr>
              <w:t xml:space="preserve">. tervhez </w:t>
            </w:r>
          </w:p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ndara" w:cs="Candara"/>
              </w:rPr>
              <w:t>a 419/2021. Korm. rend. 66. § (1) és (2) szerinti államigazgatási egyeztetési tervdokumentációra érkezett észrevételeket összesítő tábláz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A tervvel kapcsolatban véleményező szervek, amelyek alapján a tervdokumentáció javításra, kiegészítésre kerül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Somogy Vármegyei Kormányhivatal Állami Főépítészi Iroda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satolmány: SO-08-00902-2-2024_Balatonberény TRE 6M_ált elj_vélem szakasz_szv_alairt.pdf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Észrevételei és az azokra adott tervezői válaszok külön kerültek megválaszolás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Kifogás nem emelő véleményt adó államigazgatási szerv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észrevétel </w:t>
            </w:r>
            <w:r>
              <w:rPr>
                <w:b/>
              </w:rPr>
              <w:t>Közép-dunántúli Vízügyi Igazgatóság</w:t>
            </w:r>
            <w:r>
              <w:rPr/>
              <w:t xml:space="preserve"> 2024-11-13 09:20:30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módosítással érintett ingatlanok nem a Balaton medrébe (jogi partvonalával határolt területébe) nyúló terület, ezért „a vízügyi igazgatási és a vízügyi, valamint a vízvédelmi hatósági feladatokat ellátó szervek kijelöléséről szóló 223/2014. (IX.14.) Korm. rendelet értelmében nem tartozik a Közép-dunántúli Vízügyi Igazgatóság működési területéhez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észrevétel </w:t>
            </w:r>
            <w:r>
              <w:rPr>
                <w:b/>
              </w:rPr>
              <w:t>Innovációs és Technológiai Minisztérium Hajózási Hatósági Főosztály</w:t>
            </w:r>
            <w:r>
              <w:rPr/>
              <w:t xml:space="preserve"> 2024-11-20 09:51:56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rendelkezésemre bocsátott dokumentumok alapján megállapítottam, hogy a településrendezési eszközök módosításai a vízi közlekedéssel kapcsolatos érdekeket és a vízi közlekedés biztonságát, továbbá a polgári célú hajózási létesítmények működését nem befolyásolják a Balatonon, ezért avval szemben a hajózási hatóság kifogást nem emel, véleményt, észrevételt nem kíván tenn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észrevétel </w:t>
            </w:r>
            <w:r>
              <w:rPr>
                <w:b/>
              </w:rPr>
              <w:t>Budapest Főváros Kormányhivatala Népegészségügyi Főosztály</w:t>
            </w:r>
            <w:r>
              <w:rPr/>
              <w:t xml:space="preserve"> 2024-11-26 08:42:27 Csatolmány: BP_FNEF_06092_2_2024_Balatonberény vél._E-TÉR_alai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trike/>
              </w:rPr>
            </w:pPr>
            <w:r>
              <w:rPr/>
              <w:t>A településen természetes gyógytényező érintettsége nem áll fenn, ezért jelen esetben a BFKH véleményezési lehetőséggel nem rendelkezi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észrevétel </w:t>
            </w:r>
            <w:r>
              <w:rPr>
                <w:b/>
              </w:rPr>
              <w:t>Somogy Vármegyei Katasztrófavédelmi Igazgatóság Megyei Katasztrófavédelmi Hatósági Osztály</w:t>
            </w:r>
            <w:r>
              <w:rPr/>
              <w:t xml:space="preserve"> 2024-11-21 12:14:56 Csatolmány: Balatonberény településrendezési terv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orm. rendelet 62. § (1) bekezdés a) pontja és a Korm. rendelet 70. §-a, valamint a Korm. rendelet 11. mellékletének 11. sorában foglaltak alapján a véleményezésre megküldött településrendezési eszközök és a helyi építési szabályzat módosítása ellen polgári védelmi szempontból kifogást nem emel.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észrevétel </w:t>
            </w:r>
            <w:r>
              <w:rPr>
                <w:b/>
              </w:rPr>
              <w:t>Dél-dunántúli Vízügyi Igazgatóság</w:t>
            </w:r>
            <w:r>
              <w:rPr/>
              <w:t xml:space="preserve"> 2024-11-19 11:06:09 Csatolmány: Balatonberény_TRE_6_mód_2024_vélemény_aláí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Dél-dunántúli Vízügyi Igazgatóság Balatonberény község településrendezési eszközeinek 6. sz. módosítása tárgyában kifogást nem emel.  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észrevétel </w:t>
            </w:r>
            <w:r>
              <w:rPr>
                <w:b/>
              </w:rPr>
              <w:t>Somogy Vármegyei Kormányhivatal Környezetvédelmi, Természetvédelmi és Hulladékgazdálkodási Főosztály</w:t>
            </w:r>
            <w:r>
              <w:rPr/>
              <w:t xml:space="preserve"> </w:t>
            </w:r>
            <w:r>
              <w:rPr>
                <w:b/>
              </w:rPr>
              <w:t>Természetvédelmi Osztály</w:t>
            </w:r>
            <w:r>
              <w:rPr/>
              <w:t xml:space="preserve"> 2024-11-29 12:22:29 Csatolmány: TO_02992-10 Balatonberény TRE 6. számú módosítás véleményezési szakasz_alai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ormányhivatal az SO/KTHF/02992-3/2024. iktatószámú véleményében megállapította, hogy a tárgyi módosítás tekintetében természet- és tájvédelmi, zajvédelmi, levegőtisztaság-védelmi, hulladékgazdálkodási, valamint földtani közeg védelmi szempontból nem tartja szükségesnek a környezeti vizsgálat lefolytatását – az egyes tervek, illetve programok környezeti vizsgálatáról szóló 2/2005. (I. 11.) Korm. rendelet (továbbiakban: R) 1. § (3) bekezdés a) pontja, és az R. 2. számú melléklete alapján.   A település rendezés során figyelemmel kell lenni arra, hogy a rendezés végrehajtásával bekövetkező változások az érintett lakosság életkörülményeiben hátrányos következményekkel ne járjanak, a környezet állapotának javítása vagy legalább szinten tartása mellett, melynek során a meglévő és a telepítendő funkciókra egyaránt tekintettel kell lenni.  A Kormányhivatal a tárgyi módosítás vonatkozásában, természet- és tájvédelmi, zajvédelmi, levegőtisztaság-védelmi, hulladékgazdálkodási, valamint földtani közeg védelmi szempontból kifogást nem emel és elfogadásra javasolja.   A Kormányhivatal részt kíván venni az eljárás további szakaszaiba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észrevétel </w:t>
            </w:r>
            <w:r>
              <w:rPr>
                <w:b/>
              </w:rPr>
              <w:t>Somogy Megyei Kormányhivatal Agrárügyi Főosztály Erdészeti Osztály</w:t>
            </w:r>
            <w:r>
              <w:rPr/>
              <w:t xml:space="preserve"> </w:t>
              <w:br/>
              <w:t>2024-11-12 12:21:48 Csatolmány: 5721-2-2024-megkereses_alai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ervanyagot áttanulmányozva megállapította, hogy az abban szereplő változtatások erdőtervezett erdőt nem érintenek, így a településrendezési eszközök módosítását tudomásul veszi. </w:t>
            </w:r>
          </w:p>
          <w:p>
            <w:pPr>
              <w:pStyle w:val="Normal"/>
              <w:jc w:val="both"/>
              <w:rPr/>
            </w:pPr>
            <w:r>
              <w:rPr/>
              <w:t>További eljárásban akkor kíván részt venni, ha a változtatások az erdőről, az erdő védelméről és az erdőgazdálkodásról szóló 2009. évi XXXVII. törvény hatálya alá eső területet érintenek (pl: az erdőterület igénybevétele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észrevétel </w:t>
            </w:r>
            <w:r>
              <w:rPr>
                <w:b/>
              </w:rPr>
              <w:t>Nemzeti Média- és Hírközlési Hatóság Hírközlésfelügyeleti-főosztály Pécsi Hatósági Iroda</w:t>
            </w:r>
            <w:r>
              <w:rPr/>
              <w:t xml:space="preserve"> 2024-11-18 11:24:49 Csatolmány: K-27469-2-2024_Balatonberény_véleményezés_F-hiteles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ódosítások hírközlési érdeket nem sértenek, a Hatóság kifogást nem em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észrevétel</w:t>
            </w:r>
            <w:r>
              <w:rPr>
                <w:b/>
              </w:rPr>
              <w:t xml:space="preserve"> Budapest Főváros Kormányhivatala Országos Közúti és Hajózási Hatósági Főosztály Gyorsforgalmi Útügyi Osztály</w:t>
            </w:r>
            <w:r>
              <w:rPr/>
              <w:t xml:space="preserve"> 2024-11-26 09:24:23 Csatolmány: BP_0801_00824-2_2024_alai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elepüléstervek tartalmáról, elkészítésének és elfogadásának rendjéről, valamint egyes településrendezési sajátos jogintézményekről szóló 419/2021. (VII. 15.) Korm. rendelet 11. melléklet 13. pontja szerint Budapest Főváros Kormányhivatala gyorsforgalmi utat, közúti határátkelőhelyet, szintbeli közúti-vasúti átjárót érintő településrendezési eszköz esetében vesz részt a véleményezési eljárásban. </w:t>
            </w:r>
          </w:p>
          <w:p>
            <w:pPr>
              <w:pStyle w:val="Normal"/>
              <w:jc w:val="both"/>
              <w:rPr/>
            </w:pPr>
            <w:r>
              <w:rPr/>
              <w:t>Fentiekre tekintettel, a területrendezési eszközök módosításával kapcsolatban, hatáskör hiányában észrevételt nem tesz. Az eljárás további szakaszában nem kíván részt ven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észrevétel </w:t>
            </w:r>
            <w:r>
              <w:rPr>
                <w:b/>
              </w:rPr>
              <w:t>Építési és Közlekedési Minisztérium Vasúti Hatósági Főosztály</w:t>
            </w:r>
            <w:r>
              <w:rPr/>
              <w:t xml:space="preserve"> 2024-11-20 11:01:45 Csatolmány: KÖFÁT_65284_1_2024_VHF_TR_Balatonberény_E-TÉR aláírt.pdf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berény Község településrendezési eszközeinek módosítása vonatkozásában a vasúti közlekedési hatóság észrevételt nem tesz.  Egyebekben tájékoztatom, hogy a fejlesztés megvalósítási szakaszában az egyes közérdeken alapuló kényszerítő indok alapján eljáró szakhatóságok kijelöléséről szóló 531/2017. (XII. 29.) Korm. rendelet 1. melléklet 4. Építésügyi ügyek 21. pontjában foglaltak teljesülése esetén az építtetőnek a vasúti közlekedési hatóságot, mint szakhatóságot kell megkeresni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  <w:bCs w:val="false"/>
              </w:rPr>
            </w:pPr>
            <w:r>
              <w:rPr>
                <w:rFonts w:eastAsia="Calibri" w:cs="Times New Roman"/>
              </w:rPr>
              <w:t xml:space="preserve">11. észrevétel </w:t>
            </w:r>
            <w:r>
              <w:rPr>
                <w:rFonts w:eastAsia="Calibri" w:cs="Times New Roman"/>
                <w:b/>
              </w:rPr>
              <w:t xml:space="preserve">Somogy Vármegyei Kormányhivatal Közlekedési, Műszaki, Engedélyezési, Mérésügyi és Fogyasztóvédelmi Főosztály – Útügyi és Mérésügyi Osztály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Csatolmány: souo_384_2_2024_Balatonbereny_TRE_6.mod_szakvelemeny_alairt-2.pdf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ArialMT;Arial"/>
              </w:rPr>
              <w:t>Balatonberény településrendezési eszközeinek 6. számú módosítását, az I/1819-145/2024 ügyiratszámú iratának és a mellékletként csatolt 2024. október-november hónapban Horváth Adrienne e.v. (1116 Budapest, Zsurló köz 5.) által készített „Balatonberény község településrendezési eszközeinek (6. sz.) módosítása” című véleményezési dokumentáció alapján, véleményezésre jogosult szervként, támogatom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Véleményt nem küldő államigazgatási szervek</w:t>
            </w:r>
          </w:p>
        </w:tc>
      </w:tr>
    </w:tbl>
    <w:p>
      <w:pPr>
        <w:pStyle w:val="Normal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szágos Atomenergia Hivatal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mogy Vármegyei Kormányhivatal Építésügyi és Örökségvédelmi Főosztály Építésügyi és Örökségvédelmi Osztály 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szágos Vízügyi Főigazgatóság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rlito;Calibri"/>
              </w:rPr>
              <w:t>Balatongyörök Község Önkormányzata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rlito;Calibri"/>
              </w:rPr>
              <w:t>Balaton Fejlesztési Tanács BFT munkaszervezet: Balatoni Integrációs Kft.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Balaton-felvidéki Nemzeti Park Igazgatóság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rlito;Calibri"/>
              </w:rPr>
              <w:t>Szabályozott Tevékenységek Felügyeleti Hatósága Bányászati és Gázipari Fő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rlito;Calibri"/>
              </w:rPr>
              <w:t>Honvédelmi Minisztérium Állami Légügyi Fő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Balatonkeresztúr Község Önkormányzat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Carlito;Calibri"/>
              </w:rPr>
              <w:t>„</w:t>
            </w:r>
            <w:r>
              <w:rPr>
                <w:rFonts w:cs="Carlito;Calibri"/>
              </w:rPr>
              <w:t>M9” Térségi Fejlesztési Tanács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Honvédelmi Minisztérium HM Hatósági Fő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Innovációs és Technológiai Minisztérium Vasúti Hatósági Fő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Nemzeti Népegészségügyi Központ (NNK)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Carlito;Calibri"/>
              </w:rPr>
              <w:t>Somogy Vármegyei Önkormányzat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rlito;Calibri"/>
              </w:rPr>
            </w:pPr>
            <w:r>
              <w:rPr>
                <w:rFonts w:cs="Carlito;Calibri"/>
              </w:rPr>
              <w:t xml:space="preserve">Innovációs és Technológiai Minisztérium Léginavigációs és Repülőtéri Hatósági Főosztály </w:t>
            </w:r>
          </w:p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rFonts w:cs="Carlito;Calibri"/>
              </w:rPr>
              <w:t>Repülőtéri 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rlito;Calibri"/>
              </w:rPr>
            </w:pPr>
            <w:r>
              <w:rPr>
                <w:rFonts w:cs="Carlito;Calibri"/>
              </w:rPr>
              <w:t>Somogy Vármegyei Kormányhivatal Kaposvári Járási Hivatal Agrárügyi és Környezetvédelmi Főosztály</w:t>
            </w:r>
          </w:p>
          <w:p>
            <w:pPr>
              <w:pStyle w:val="Normal"/>
              <w:rPr>
                <w:strike/>
              </w:rPr>
            </w:pPr>
            <w:r>
              <w:rPr>
                <w:rFonts w:cs="Carlito;Calibri"/>
              </w:rPr>
              <w:t>Környezetvédelmi 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Somogy Vármegyei Kormányhivatal Népegészségügyi Fő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rlito;Calibri"/>
              </w:rPr>
            </w:pPr>
            <w:r>
              <w:rPr>
                <w:rFonts w:cs="Carlito;Calibri"/>
              </w:rPr>
              <w:t>Budapest Főváros Kormányhivatala Építésügyi és Örökségvédelmi Főosztály</w:t>
            </w:r>
          </w:p>
          <w:p>
            <w:pPr>
              <w:pStyle w:val="Normal"/>
              <w:rPr>
                <w:strike/>
              </w:rPr>
            </w:pPr>
            <w:r>
              <w:rPr>
                <w:rFonts w:cs="Carlito;Calibri"/>
              </w:rPr>
              <w:t>Örökségvédelmi 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rFonts w:cs="Carlito;Calibri"/>
              </w:rPr>
              <w:t>Budapest Főváros Kormányhivatala Építésügyi és Örökségvédelmi, Hatósági, Oktatási és Törvényességi Felügyeleti Főosztály Örökségvédelmi Osztály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</w:rPr>
            </w:pPr>
            <w:r>
              <w:rPr>
                <w:rFonts w:cs="Carlito;Calibri"/>
              </w:rPr>
              <w:t>Országos Környezetvédelmi Taná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ptos" w:cs="ArialNarrow,Bold;Arial"/>
      <w:bCs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Cmsor3Char">
    <w:name w:val="Címsor 3 Char"/>
    <w:qFormat/>
    <w:rPr>
      <w:rFonts w:ascii="Aptos" w:hAnsi="Aptos" w:eastAsia="Times New Roman" w:cs="Times New Roman"/>
      <w:color w:val="0F4761"/>
      <w:sz w:val="28"/>
      <w:szCs w:val="28"/>
    </w:rPr>
  </w:style>
  <w:style w:type="character" w:styleId="Cmsor4Char">
    <w:name w:val="Címsor 4 Char"/>
    <w:qFormat/>
    <w:rPr>
      <w:rFonts w:ascii="Aptos" w:hAnsi="Aptos" w:eastAsia="Times New Roman" w:cs="Times New Roman"/>
      <w:i/>
      <w:iCs/>
      <w:color w:val="0F4761"/>
    </w:rPr>
  </w:style>
  <w:style w:type="character" w:styleId="Cmsor5Char">
    <w:name w:val="Címsor 5 Char"/>
    <w:qFormat/>
    <w:rPr>
      <w:rFonts w:ascii="Aptos" w:hAnsi="Aptos" w:eastAsia="Times New Roman" w:cs="Times New Roman"/>
      <w:color w:val="0F4761"/>
    </w:rPr>
  </w:style>
  <w:style w:type="character" w:styleId="Cmsor6Char">
    <w:name w:val="Címsor 6 Char"/>
    <w:qFormat/>
    <w:rPr>
      <w:rFonts w:ascii="Aptos" w:hAnsi="Aptos" w:eastAsia="Times New Roman" w:cs="Times New Roman"/>
      <w:i/>
      <w:iCs/>
      <w:color w:val="595959"/>
    </w:rPr>
  </w:style>
  <w:style w:type="character" w:styleId="Cmsor7Char">
    <w:name w:val="Címsor 7 Char"/>
    <w:qFormat/>
    <w:rPr>
      <w:rFonts w:ascii="Aptos" w:hAnsi="Aptos" w:eastAsia="Times New Roman" w:cs="Times New Roman"/>
      <w:color w:val="595959"/>
    </w:rPr>
  </w:style>
  <w:style w:type="character" w:styleId="Cmsor8Char">
    <w:name w:val="Címsor 8 Char"/>
    <w:qFormat/>
    <w:rPr>
      <w:rFonts w:ascii="Aptos" w:hAnsi="Aptos" w:eastAsia="Times New Roman" w:cs="Times New Roman"/>
      <w:i/>
      <w:iCs/>
      <w:color w:val="272727"/>
    </w:rPr>
  </w:style>
  <w:style w:type="character" w:styleId="Cmsor9Char">
    <w:name w:val="Címsor 9 Char"/>
    <w:qFormat/>
    <w:rPr>
      <w:rFonts w:ascii="Aptos" w:hAnsi="Aptos"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Dlt">
    <w:name w:val="Szövegtörzs (2) +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Szvegtrzs2Exact">
    <w:name w:val="Szövegtörzs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msor1">
    <w:name w:val="Címsor #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fejChar">
    <w:name w:val="Élőfej Char"/>
    <w:qFormat/>
    <w:rPr>
      <w:bCs/>
      <w:kern w:val="2"/>
      <w:sz w:val="24"/>
      <w:szCs w:val="24"/>
    </w:rPr>
  </w:style>
  <w:style w:type="character" w:styleId="LlbChar">
    <w:name w:val="Élőláb Char"/>
    <w:qFormat/>
    <w:rPr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29:00Z</dcterms:created>
  <dc:creator>Adrienne Horváth</dc:creator>
  <dc:description/>
  <cp:keywords/>
  <dc:language>en-US</dc:language>
  <cp:lastModifiedBy>Horváth Rita</cp:lastModifiedBy>
  <dcterms:modified xsi:type="dcterms:W3CDTF">2024-12-12T14:29:00Z</dcterms:modified>
  <cp:revision>2</cp:revision>
  <dc:subject/>
  <dc:title/>
</cp:coreProperties>
</file>