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1565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5. február 14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IFA-ellenőr foglalkoztat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Druskóczi Tünde polgármester és Kovács péter képvisel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5. február 14-i nyilvános testületi ülésére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IFA ellenőr esetleges foglalkoztatása és ennek megvitatás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Arial" w:ascii="Aptos;Arial" w:hAnsi="Aptos;Arial"/>
          <w:color w:val="000000"/>
        </w:rPr>
        <w:t xml:space="preserve">Felmerült annak kérdés köre, hogy az Önkormányzat bevételeinek növelése, valamint az adózási rend betartatását és annak fegyelmét növelő intézkedésként Balatonberény Önkormányzata indítványozná IFA ellenőrök foglalkoztatását a községben. Ennek lehetőségét, megvalósíthatóságát és egyáltalán a megtérülését vizsgálta a munkacsoport. 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  <w:t>Balatonberény számára az idegenforgalmi adó</w:t>
      </w:r>
      <w:r>
        <w:rPr>
          <w:rStyle w:val="Appleconvertedspace"/>
          <w:rFonts w:cs="Aptos;Arial" w:ascii="Aptos;Arial" w:hAnsi="Aptos;Arial"/>
          <w:color w:val="000000"/>
        </w:rPr>
        <w:t> </w:t>
      </w:r>
      <w:r>
        <w:rPr>
          <w:rFonts w:cs="Aptos;Arial" w:ascii="Aptos;Arial" w:hAnsi="Aptos;Arial"/>
          <w:color w:val="000000"/>
          <w:u w:val="single"/>
        </w:rPr>
        <w:t>kiemelten fontos bevételi forrás</w:t>
      </w:r>
      <w:r>
        <w:rPr>
          <w:rFonts w:cs="Aptos;Arial" w:ascii="Aptos;Arial" w:hAnsi="Aptos;Arial"/>
          <w:color w:val="000000"/>
        </w:rPr>
        <w:t xml:space="preserve">, ebből tud az önkormányzat rendezett településképet biztosítani, települési infrastruktúrát karbantartani és fejleszteni, a lakosságot, illetve a turisztikai szereplőket megfelelő színvonalú közszolgáltatásokkal ellátni. 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  <w:t>A Közös Hivatalhoz tartozó adóügyi előadó és ezen keresztül az önkormányzati idegenforgalmi adó kötelezettség teljesítése érdekében ellenőrzést folytat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Arial" w:ascii="Aptos;Arial" w:hAnsi="Aptos;Arial"/>
          <w:color w:val="000000"/>
        </w:rPr>
        <w:t>A munkacsoport vizsgálata során megállapítást nyert, hogy szálláshely-szolgáltatási tevékenység</w:t>
      </w:r>
      <w:r>
        <w:rPr>
          <w:rStyle w:val="Appleconvertedspace"/>
          <w:rFonts w:cs="Aptos;Arial" w:ascii="Aptos;Arial" w:hAnsi="Aptos;Arial"/>
          <w:color w:val="000000"/>
        </w:rPr>
        <w:t> </w:t>
      </w:r>
      <w:r>
        <w:rPr>
          <w:rFonts w:cs="Aptos;Arial" w:ascii="Aptos;Arial" w:hAnsi="Aptos;Arial"/>
          <w:color w:val="000000"/>
        </w:rPr>
        <w:t>csak a jegyzőhöz történt bejelentést, illetve a</w:t>
      </w:r>
      <w:r>
        <w:rPr>
          <w:rStyle w:val="Appleconvertedspace"/>
          <w:rFonts w:cs="Aptos;Arial" w:ascii="Aptos;Arial" w:hAnsi="Aptos;Arial"/>
          <w:color w:val="000000"/>
        </w:rPr>
        <w:t> </w:t>
      </w:r>
      <w:hyperlink r:id="rId3">
        <w:r>
          <w:rPr>
            <w:rStyle w:val="InternetLink"/>
            <w:rFonts w:cs="Aptos;Arial" w:ascii="Aptos;Arial" w:hAnsi="Aptos;Arial"/>
            <w:color w:val="0078D7"/>
          </w:rPr>
          <w:t>Nemzeti Turisztikai Adatszolgáltató Központnál</w:t>
        </w:r>
        <w:r>
          <w:rPr>
            <w:rStyle w:val="InternetLink"/>
            <w:rFonts w:cs="Aptos;Arial" w:ascii="Aptos;Arial" w:hAnsi="Aptos;Arial"/>
            <w:color w:val="0078D7"/>
            <w:u w:val="single"/>
          </w:rPr>
          <w:t> </w:t>
        </w:r>
      </w:hyperlink>
      <w:r>
        <w:rPr>
          <w:rFonts w:cs="Aptos;Arial" w:ascii="Aptos;Arial" w:hAnsi="Aptos;Arial"/>
          <w:color w:val="000000"/>
        </w:rPr>
        <w:t>történő regisztrációt követően folytatható. Bejelentés nélküli szálláshely-üzemeltetés esetén a jegyző azonnali hatállyal megtiltja a szálláshely-nyilvántartásban nem szereplő szálláshely üzemeltetését és pénzbírságot szabhat ki az adóellenőrzésen keresztül.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Arial" w:ascii="Aptos;Arial" w:hAnsi="Aptos;Arial"/>
          <w:color w:val="000000"/>
        </w:rPr>
        <w:t xml:space="preserve">Az kérésre megkapott számadatok – csatolva egy külön táblázatban – egyértelműen azt támasztják alá, hogy a 2020-as évet követően nem az „adóelkerülés” miatt csökkent a bevallott és befizetett vendégéjszakák és adóvonzatuk mértéke, hanem egyértelműen a „járvány helyzet” miatt. Ezt követően mindenféle ellenőrzés nélkül is nőt a vendégéjszakák és azok bevallása utáni adó megfizetése és annak összege. 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  <w:t xml:space="preserve">Másrészt esetlegesen két fő foglalkoztatása az Önkormányzat költségvetésére olyan magas (közel 3 MHUF) terhet róna, ami egyértelműen, jelenleg nem megvalósítható, vagy nagyban veszélyeztetné az Önkormányzat működését.  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color w:val="000000"/>
        </w:rPr>
      </w:pPr>
      <w:r>
        <w:rPr>
          <w:rFonts w:cs="Aptos;Arial" w:ascii="Aptos;Arial" w:hAnsi="Aptos;Arial"/>
          <w:color w:val="000000"/>
        </w:rPr>
        <w:t>Mint a 2025. február 05.ei közös testületi ülésen is felmerült és elfogadásra került a Jegyző elrendelheti – és megbeszélés szerint elrendeli – a Balatonberényhez tartozó bejelentett szálláshelyek ellenőrzését. Továbbá információ gyűjtés alapján azon „szállásadókat” is ellenőrzés alá vonja, akik nincsenek bejelentve, de szállásadó tevékenységet folytatnak. Ezt a Közös hivatal adóügyi előadói számára feladatként meghatározza. Amennyiben ezen szálláshelyek nem a szabályozók, vagy törvényi előírások szerint működnek, akkor velük szemben eljárást indí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Arial" w:ascii="Aptos;Arial" w:hAnsi="Aptos;Arial"/>
          <w:color w:val="000000"/>
        </w:rPr>
        <w:br/>
        <w:t>Pillanatnyilag az idegenforgalmi adó Balatonberényben a magánszálláshelyeken 450 Ft/fő/nap. Javasoljuk a következő adó mértékek és összegek áttekintésekor megfontolni ezen összeg esetleges megemelés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cs="Aptos;Arial" w:ascii="Aptos;Arial" w:hAnsi="Aptos;Arial"/>
          <w:color w:val="000000"/>
        </w:rPr>
        <w:br/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mbria"/>
          <w:b/>
          <w:b/>
          <w:i/>
          <w:i/>
          <w:iCs/>
          <w:sz w:val="24"/>
          <w:szCs w:val="24"/>
        </w:rPr>
      </w:pPr>
      <w:r>
        <w:rPr>
          <w:rFonts w:eastAsia="Times New Roman" w:cs="Cambria" w:ascii="Century Gothic" w:hAnsi="Century Gothic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rem a képviselő testületet, hogy fogadja el azon javaslatot, miszerint ebben az évben nem kerül foglalkoztatásra IFA ellenőr a községben. Másrészt kéri a Jegyző Asszonyt a 2025. február 05.-én megtartott közös képviselő testületi ülésen elhangzottak szerinti ellenőrzés lefolytatására és ennek elrendelésér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Határidő: 2025. február 14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uskóczi Tünde Polgármester Asszon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, 2025. február 14. </w:t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ab/>
        <w:t>Druskóczi Tünde sk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.ntak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43:00Z</dcterms:created>
  <dc:creator>vali</dc:creator>
  <dc:description/>
  <cp:keywords/>
  <dc:language>en-US</dc:language>
  <cp:lastModifiedBy>user</cp:lastModifiedBy>
  <dcterms:modified xsi:type="dcterms:W3CDTF">2025-02-11T11:47:00Z</dcterms:modified>
  <cp:revision>3</cp:revision>
  <dc:subject/>
  <dc:title/>
</cp:coreProperties>
</file>