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BALATONBERÉNY KÖZSÉG ÖNKORMÁNYZATA KÉPVISELŐ-TESTÜLETÉNEK</w:t>
      </w:r>
    </w:p>
    <w:p>
      <w:pPr>
        <w:pStyle w:val="Normal"/>
        <w:jc w:val="center"/>
        <w:rPr/>
      </w:pPr>
      <w:r>
        <w:rPr>
          <w:b/>
          <w:bCs/>
          <w:szCs w:val="24"/>
        </w:rPr>
        <w:t>2025. február 14-i soron következő nyilvános ülésér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Balatonberény Község Önkormányzata Képviselő-testületének a Balatonberény településkép védelméről szóló 10/2021. (VIII. 30.) önkormányzati rendelet módosításának és Balatonberény Község Önkormányzata Képviselő-testületének 98/2021. (VIII. 26.) számú képviselő-testületi határozatával elfogadott Településképi arculati kézikönyv módosításának kezdeményezéséről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Tisztelt Képviselő- 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Somogy Vármegyei Kormányhivatal Főigazgatója </w:t>
      </w:r>
      <w:r>
        <w:rPr/>
        <w:t xml:space="preserve">(a továbbiakban: Kormányhivatal) </w:t>
      </w:r>
      <w:r>
        <w:rPr>
          <w:rFonts w:cs="Times New Roman" w:ascii="Times New Roman" w:hAnsi="Times New Roman"/>
        </w:rPr>
        <w:t xml:space="preserve">SO/03/01270-1/2024. iktatószámú 2024. december végén érkezett levelében tájékoztatta az önkormányzatokat a reklámok elhelyezésével összefüggő szabályok változásaival kapcsolatosan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magyar építészetről szóló 2023. évi C. törvény (a továbbiakban: Méptv.), 2024. október 1.-től hatályon kívül helyezte a településkép védelméről szóló 2016. évi LXXIV. törvényt, valamint ezzel egyidejűleg módosult a településtervek tartalmáról, elkészítésének és elfogadásának rendjéről, valamint egyes településrendezési sajátos jogintézményekről szóló 419/2021. (VII. 15.) Korm. rendelet (a továbbiakban: R</w:t>
      </w:r>
      <w:r>
        <w:rPr>
          <w:rFonts w:cs="Times New Roman" w:ascii="Times New Roman" w:hAnsi="Times New Roman"/>
          <w:vertAlign w:val="subscript"/>
        </w:rPr>
        <w:t>419</w:t>
      </w:r>
      <w:r>
        <w:rPr>
          <w:rFonts w:cs="Times New Roman" w:ascii="Times New Roman" w:hAnsi="Times New Roman"/>
        </w:rPr>
        <w:t>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z egységes szabályozás megteremtését szem előtt tartva 2024. október 1-jétől a Méptv. országos és helyi településkép-védelemről szóló fejezete - 102.- 107.§ - tartalmazza a reklámok, reklámhordozók és reklámtartó berendezések, plakátok elhelyezhetőségét érintő legfontosabb rendelkezéseket. A Méptv. hatálya kiterjed a reklámnak és reklámeszköznek a közúti közlekedési jogszabályok szerinti közút úttesten kívüli burkolatlan részén és a közút tengelyétől számított 100 méteren belüli elhelyezésére i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lyozás egységesítésének célja a településképet romboló reklámhordozók eltávolítása, továbbá kizárólag olyan reklámhordozók és reklámtartók engedélyezése, amelyek alkalmasak arra, hogy egy jól karbantartott, esztétikus megjelenést és egységes képet mutassanak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bből következően közterületről látható reklámhordozó és reklám csak olyan helyen, méretben és megjelenési formában helyezhető el, amely a település vagy településrész jellegzetes, értékes, illetve hagyományt őrző építészeti arculatát nem sérti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ptv. taxatíven felsorolja az elhelyezési tilalommal érintett helyeket, valamint azt is, hogy hol helyezhető el reklám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Méptv. 225.§ (8) és (11) bekezdései tartalmazzák a települési önkormányzatok – fővárosban a kerületi önkormányzat – rendeletalkotási lehetőségeire vonatkozó felhatalmazó rendelkezéseket, amelyek reklámok elhelyezésére vonatkozó szabályok megalkotására nem adnak lehetőséget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z R</w:t>
      </w:r>
      <w:r>
        <w:rPr>
          <w:rFonts w:cs="Times New Roman" w:ascii="Times New Roman" w:hAnsi="Times New Roman"/>
          <w:vertAlign w:val="subscript"/>
        </w:rPr>
        <w:t>419</w:t>
      </w:r>
      <w:r>
        <w:rPr>
          <w:rFonts w:cs="Times New Roman" w:ascii="Times New Roman" w:hAnsi="Times New Roman"/>
        </w:rPr>
        <w:t xml:space="preserve"> 46. § (1) bekezdés b) pontja 2024. október 1. előtti állapota szerint az önkormányzat településképi bejelentési eljárást folytat le a reklámok és reklámhordozók elhelyezése tekintetében a reklám-elhelyezési kormányrendeletben szereplő általános elhelyezési és a településképi rendeletben szereplő különös településképi követelmények, vagy a különös településképi követelmények meghatározásának hiányában a reklám-elhelyezési kormányrendeletben szereplő általános elhelyezési követelmények érvényesítése érdekéb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z R</w:t>
      </w:r>
      <w:r>
        <w:rPr>
          <w:rFonts w:cs="Times New Roman" w:ascii="Times New Roman" w:hAnsi="Times New Roman"/>
          <w:vertAlign w:val="subscript"/>
        </w:rPr>
        <w:t xml:space="preserve">419 </w:t>
      </w:r>
      <w:r>
        <w:rPr>
          <w:rFonts w:cs="Times New Roman" w:ascii="Times New Roman" w:hAnsi="Times New Roman"/>
        </w:rPr>
        <w:t>46. § (2) bekezdés b) pontja 2024. október 1-től hatályos állapota alapján az önkormányzat településképi bejelentési eljárást folytathat le a cégérek, cég- és üzletjelzések, valamint Berendezések épületeken való elhelyezhetőségét megelőzően, ha a tevékenységek, épületeken való elhelyezések köre szerepel a 13. mellékletben, és e tevékenységek megkezdését, illetve az elhelyezést a települési önkormányzat rendeletében településképi bejelentési eljárás lefolytatásához kötött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. október 1.-től a településképi rendeletnek reklámok és reklámhordozók elhelyezésére vonatkozó szabályait nem lehet alkalmazni, reklámokat, plakátokat elhelyezni kizárólag az idézett törvényi, illetve kormányrendeleti szabályok alapján lehet. A Méptv. reklámok elhelyezésére vonatkozó helyi szabályok megalkotására felhatalmazást nem adott, így e rendeleteket nem a módosult törvényi szabályokhoz kell igazítani, hanem az erre vonatkozó korábbi rendelkezéseket hatályon kívül kell helyez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Megszűnt a reklámok elhelyezésével kapcsolatos településkép bejelentési eljárási kötelezettség, helyette a járási hivatal folytat le tudomásulvételi eljárást. Változatlan azonban a cégérek, cég- és üzletjelzések elhelyezésének szabályozási lehetősége – amelyek nem minősülnek reklámnak - valamint a törvényben meghatározott „Berendezések” elhelyezése is szabályozás alá vonható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űnt az R</w:t>
      </w:r>
      <w:r>
        <w:rPr>
          <w:rFonts w:cs="Times New Roman" w:ascii="Times New Roman" w:hAnsi="Times New Roman"/>
          <w:vertAlign w:val="subscript"/>
        </w:rPr>
        <w:t>419</w:t>
      </w:r>
      <w:r>
        <w:rPr>
          <w:rFonts w:cs="Times New Roman" w:ascii="Times New Roman" w:hAnsi="Times New Roman"/>
        </w:rPr>
        <w:t xml:space="preserve"> korábbi 49.§- ában foglalt reklámok elhelyezésével összefüggő ellenőrzési, illetve értesítési kötelezettség i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ormányhivatal felhívása alapján a településképi rendelet felülvizsgálatára, és ennek keretében a reklámok elhelyezésére vonatkozó szabályok hatályon kívül helyezésére van szüksé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Közigazgatási és Területfejlesztési Minisztérium Területi Közigazgatásért Felelős Államtitkára KTM-TKF-1/308/2/2024. számú, 2024. évi ellenőrzési munkatervében a helyi jelentőségű védett természeti területek jogi szabályozását tartalmazó önkormányzati rendeletek vizsgálatát tűzte 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Kormányhivatal felügyeleti jogkörében eljárva vizsgálta a helyi önkormányzatok által a helyi jelentőségű védett természeti terület (a továbbiakban: helyi természeti védettség) jogi szabályozását tartalmazó önálló rendeleteket, valamint a más tárgykörben alkotott rendeletek helyi természeti védettséget kijelölő szabályokat tartalmazó rendelkezéseit (jellemzően HÉSZ, településképi rendelet, vagy környezetvédelmi tárgyú rendelet) a természet védelméről szóló 1996. évi LIII. törvény (a továbbiakban: Tvt.) rendelkezéseire figyelemmel. A vizsgálat lefolytatását követően a Kormányhivatal megállapította, hogy a vármegyében a településképi rendeletekben is kerültek rögzítésre a helyi természeti védettségre vonatkozó szabályo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/>
        <w:t>R</w:t>
      </w:r>
      <w:r>
        <w:rPr>
          <w:vertAlign w:val="subscript"/>
        </w:rPr>
        <w:t>419</w:t>
      </w:r>
      <w:r>
        <w:rPr>
          <w:szCs w:val="24"/>
        </w:rPr>
        <w:t xml:space="preserve"> fogalomrendszerében a helyi építészeti örökség egyedi és területi védelme jelenik meg, amely nem keverendő össze a Tvt. szerinti helyi természeti védettséggel, illetve a helyi jelentőségű védett természeti területekkel (helyi jelentőségű természetvédelmi terület és helyi jelentőségű természeti emlék). A helyi természeti védettség megállapítására a településképi rendeletekben nem kerülhet sor figyelemmel az </w:t>
      </w:r>
      <w:r>
        <w:rPr/>
        <w:t>R</w:t>
      </w:r>
      <w:r>
        <w:rPr>
          <w:vertAlign w:val="subscript"/>
        </w:rPr>
        <w:t>419</w:t>
      </w:r>
      <w:r>
        <w:rPr>
          <w:szCs w:val="24"/>
        </w:rPr>
        <w:t xml:space="preserve"> 31. § (1) bekezdésében és 33. § (1) bekezdésében foglaltak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Kormányhivatal felhívása alapján a Tkr. helyi természeti védelemmel kapcsolatos rendelkezéseinek hatályon kívül helyezésére van szüksé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alatonberény Község Önkormányzatának Képviselő-testülete a helyi természeti védelmet továbbra is fenn kívánta tartani, ezért megalkotta a helyi jelentőségű természeti értékek védelméről szóló 10/2024. (XI.22.) önkormányzati rendeletet.  Ebben az új rendeletben a „Csicsergő-sziget” védetté nyilvánításra kerül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Fentiek miatt jelen módosítások kizárólag a magasabb szintű jogszabályokkal való összhang megteremtésére irányulna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color w:val="000000"/>
          <w:szCs w:val="24"/>
          <w:lang w:eastAsia="ar-SA"/>
        </w:rPr>
        <w:t>A</w:t>
      </w:r>
      <w:r>
        <w:rPr/>
        <w:t>z R</w:t>
      </w:r>
      <w:r>
        <w:rPr>
          <w:vertAlign w:val="subscript"/>
        </w:rPr>
        <w:t>419</w:t>
      </w:r>
      <w:r>
        <w:rPr>
          <w:szCs w:val="24"/>
        </w:rPr>
        <w:t xml:space="preserve"> 59. § (2) bekezdés a) és d) pontjai alapján a településterv, kézikönyv készítését és módosítását, valamint a településképi rendelet módosítását az önkormányzat képviselő-testületének a készítés vagy módosítás tényét, és a 7. § (7) bekezdése szerinti feljegyzés, a kézikönyv és a településképi rendelet esetében a szakmai összefoglaló elfogadását tartalmazó döntése alapozza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color w:val="000000"/>
          <w:szCs w:val="24"/>
          <w:lang w:eastAsia="ar-SA"/>
        </w:rPr>
        <w:t>A</w:t>
      </w:r>
      <w:r>
        <w:rPr/>
        <w:t>z R</w:t>
      </w:r>
      <w:r>
        <w:rPr>
          <w:vertAlign w:val="subscript"/>
        </w:rPr>
        <w:t xml:space="preserve">419 </w:t>
      </w:r>
      <w:r>
        <w:rPr>
          <w:szCs w:val="24"/>
        </w:rPr>
        <w:t>9.§-a szerint a településképi rendelet módosítását az önkormányzati főépítész szakmai összefoglalójában indokolja, mely alapja a megindító eljárásnak. Az önkormányzati főépítész szakmai összefoglalója az előterjesztés mellék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</w:t>
      </w:r>
      <w:r>
        <w:rPr/>
        <w:t>R</w:t>
      </w:r>
      <w:r>
        <w:rPr>
          <w:vertAlign w:val="subscript"/>
        </w:rPr>
        <w:t xml:space="preserve">419 </w:t>
      </w:r>
      <w:r>
        <w:rPr>
          <w:szCs w:val="24"/>
        </w:rPr>
        <w:t>9.§-a szerint az önkormányzati főépítész szakmai összefoglalója tartalmazza a módosítások kézikönyvvel való összhang igazolását is.  A településképi arculati kézikönyv módosítása a helyi természetvédelemre vonatkozó rendelkezések miatt nem szükséges. A reklámok elhelyezésére vonatkozó szabályok vonatkozásában a kézikönyv módosítását a településképi rendelet módosítása igény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elepülésképi rendelet módosításának véleményezése a központi digitális egyeztető felületen (E-TÉR) keresztül történik. Véleményezési eljárás lefolytatása nélkül a településképi rendelet nem módosíthat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color w:val="000000"/>
          <w:szCs w:val="24"/>
          <w:lang w:eastAsia="ar-SA"/>
        </w:rPr>
        <w:t>A</w:t>
      </w:r>
      <w:r>
        <w:rPr/>
        <w:t>z R</w:t>
      </w:r>
      <w:r>
        <w:rPr>
          <w:vertAlign w:val="subscript"/>
        </w:rPr>
        <w:t xml:space="preserve">419 </w:t>
      </w:r>
      <w:r>
        <w:rPr>
          <w:szCs w:val="24"/>
        </w:rPr>
        <w:t xml:space="preserve">70/A. §-a szerint a településképi rendelet módosítása – magasabb szintű jogszabállyal való összhang megteremtése érdekében – rendelkezés hatályon kívül helyezésére vagy módosítására irányul, akkor a véleményezési szakaszban csak az állami főépítésznek ad véleményt, a véleményezési szakasz kezdetétől számított 10 napon belü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Fentiek alapján a településképi rendelet módosítására – mivel az a magasabb szintű jogszabállyal való összhang megteremtése érdekében történik – nem szükséges az </w:t>
      </w:r>
      <w:r>
        <w:rPr/>
        <w:t>R</w:t>
      </w:r>
      <w:r>
        <w:rPr>
          <w:vertAlign w:val="subscript"/>
        </w:rPr>
        <w:t>419</w:t>
      </w:r>
      <w:r>
        <w:rPr>
          <w:szCs w:val="24"/>
        </w:rPr>
        <w:t xml:space="preserve">-ben előírt partneri véleményezést lefolytatn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Képviselő-testületet, hogy a településképi rendelet módosításának kezdeményezésével értsen egyet, és hagyja jóvá a határozati javaslatban leírtak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Balatonberény Község Önkormányzatának Képviselő-testülete az előterjesztést megtárgyalta és az alábbi határozatot hozz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Balatonberény Község Önkormányzatának Képviselő-testülete kezdeményezi Balatonberény Község Önkormányzata Képviselő-testületének a Balatonberény településkép védelméről szóló 10/2021. (VIII. 30.) önkormányzati rendelet módosítását a magyar építészetről szóló 2023. évi C. törvény, a településtervek tartalmáról, elkészítésének és elfogadásának rendjéről, valamint egyes településrendezési sajátos jogintézményekről szóló 419/2021. (VII.15.) Korm. rendelet, valamint a természet védelméről szóló 1996. évi LIII. törvény rendelkezéseivel való összhang megteremtése érdeké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Balatonberény Község Önkormányzatának Képviselő-testülete a Balatonberény Község Önkormányzata Képviselő-testületének 98/2021. (VIII. 26.) számú képviselő-testületi határozatával elfogadott Településképi arculati kézikönyv módosítását kezdeményezi a Balatonberény Község Önkormányzata Képviselő-testületének a településkép védelméről szóló 10/2021. (VIII. 30.) önkormányzati rendelet 1. pont szerinti módosítása kapcsán, az azzal való összhang megteremtése érdeké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Balatonberény Község Önkormányzatának Képviselő-testülete a Balatonberény Község Önkormányzata Képviselő-testületének a Balatonberény településkép védelméről szóló 10/2021. (VIII. 30.) önkormányzati rendelet módosításával kapcsolatos önkormányzati főépítész szakmai összefoglalóját elfogadja és a rendelet módosításának folyamatát megindí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Balatonberény Község Önkormányzatának Képviselő-testülete felkéri a polgármestert a fentiekkel kapcsolatos eljárások lebonyolítására és felhatalmazza, hogy a módosítással kapcsolatos önkormányzati feladatokat lássa el, a szükséges intézkedéseket tegye meg.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 Druskóczi Tünde polgármester</w:t>
      </w:r>
    </w:p>
    <w:p>
      <w:pPr>
        <w:pStyle w:val="Normal"/>
        <w:rPr>
          <w:szCs w:val="24"/>
        </w:rPr>
      </w:pPr>
      <w:r>
        <w:rPr>
          <w:szCs w:val="24"/>
        </w:rPr>
        <w:t>Határidő: folyama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5. február 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uskóczi Tünde s.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cs="Arial"/>
      <w:bCs/>
      <w:color w:val="000000"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dzetChar">
    <w:name w:val="Idézet Char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Cs/>
      <w:color w:val="000000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left"/>
      <w:textAlignment w:val="auto"/>
    </w:pPr>
    <w:rPr>
      <w:rFonts w:ascii="Arial Narrow" w:hAnsi="Arial Narrow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f0agjselectedrow">
    <w:name w:val="cf0 agj selectedrow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paragraph" w:styleId="Idzet">
    <w:name w:val="Idézet"/>
    <w:basedOn w:val="Normal"/>
    <w:next w:val="Normal"/>
    <w:qFormat/>
    <w:pPr>
      <w:overflowPunct w:val="true"/>
      <w:autoSpaceDE w:val="true"/>
      <w:spacing w:lineRule="auto" w:line="256" w:before="200" w:after="160"/>
      <w:ind w:left="864" w:right="864" w:hanging="0"/>
      <w:jc w:val="center"/>
      <w:textAlignment w:val="auto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04:00Z</dcterms:created>
  <dc:creator>Horváth Rita</dc:creator>
  <dc:description/>
  <cp:keywords/>
  <dc:language>en-US</dc:language>
  <cp:lastModifiedBy>user</cp:lastModifiedBy>
  <cp:lastPrinted>2016-10-11T14:30:00Z</cp:lastPrinted>
  <dcterms:modified xsi:type="dcterms:W3CDTF">2025-02-12T08:55:00Z</dcterms:modified>
  <cp:revision>12</cp:revision>
  <dc:subject/>
  <dc:title>Előterjesztés településkép védelméről szóló rendelet módosítás kezdeményezéséről</dc:title>
</cp:coreProperties>
</file>