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 KÉPVISELŐ-TESTÜLETE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5. február 14-ei nyilvános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Cmsor1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Az önkormányzat 2025. évi költségvetésének elfogadása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lamháztartásról szóló 2011. évi CXCV. törvény 24. § (3)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5. évi költségvetési rendel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ltségvetési törvény szerint 2025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inanszírozási struktúra a többi állami támogatás tekintetében alapjaiban nem tér el az előző években kialakított és alkalmazott forrásoktó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 - zöldterület-gazdálkodás feladatok</w:t>
      </w:r>
      <w:r>
        <w:rPr>
          <w:bCs/>
          <w:sz w:val="22"/>
          <w:szCs w:val="22"/>
        </w:rPr>
        <w:t xml:space="preserve"> tekintetében a támogatás az önkormányzatot a zöldterületek, és az azokhoz kapcsolódó építmények kialakításához, fenntartásához kapcsolódóan a belterület nagysága alapján illeti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 – közvilágítás</w:t>
      </w:r>
      <w:r>
        <w:rPr>
          <w:bCs/>
          <w:sz w:val="22"/>
          <w:szCs w:val="22"/>
        </w:rPr>
        <w:t xml:space="preserve"> alaptámogatás jogcímen a támogatás az önkormányzatokat a településen történő közvilágítás biztosításához kapcsolódóan illeti meg. A támogatás meghatározása a településen kiépített kisfeszültségű hálózat kilométerben meghatározott hossza alapján történik, a tárgyévet megelőző második évi országosan összesített önkormányzati beszámolóban szereplő számított átlagos, egy kilométerre jutó kiadások figyelembevétel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Településüzemeltetés – </w:t>
      </w:r>
      <w:r>
        <w:rPr>
          <w:bCs/>
          <w:i/>
          <w:sz w:val="22"/>
          <w:szCs w:val="22"/>
        </w:rPr>
        <w:t>közvilágítás üzemeltetési</w:t>
      </w:r>
      <w:r>
        <w:rPr>
          <w:bCs/>
          <w:sz w:val="22"/>
          <w:szCs w:val="22"/>
        </w:rPr>
        <w:t xml:space="preserve"> támogatása jogcímen a központi költségvetés kiegészítő támogatást biztosít az önkormányzatoknak az általuk biztosított közvilágítási feladattal összefüggésben felmerült kiadásokho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Településüzemeltetés – </w:t>
      </w:r>
      <w:r>
        <w:rPr>
          <w:bCs/>
          <w:i/>
          <w:sz w:val="22"/>
          <w:szCs w:val="22"/>
        </w:rPr>
        <w:t>köztemető támogatás</w:t>
      </w:r>
      <w:r>
        <w:rPr>
          <w:bCs/>
          <w:sz w:val="22"/>
          <w:szCs w:val="22"/>
        </w:rPr>
        <w:t xml:space="preserve"> az önkormányzatot a köztemető fenntartásával kapcsolatos feladataihoz kapcsolódóan illeti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Településüzemeltetés – </w:t>
      </w:r>
      <w:r>
        <w:rPr>
          <w:bCs/>
          <w:i/>
          <w:sz w:val="22"/>
          <w:szCs w:val="22"/>
        </w:rPr>
        <w:t>közutak támogatás</w:t>
      </w:r>
      <w:r>
        <w:rPr>
          <w:bCs/>
          <w:sz w:val="22"/>
          <w:szCs w:val="22"/>
        </w:rPr>
        <w:t xml:space="preserve"> az önkormányzatot a közutak fenntartásával kapcsolatos feladataihoz kapcsolódóan illeti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települési önkormányzatok </w:t>
      </w:r>
      <w:r>
        <w:rPr>
          <w:bCs/>
          <w:i/>
          <w:sz w:val="22"/>
          <w:szCs w:val="22"/>
        </w:rPr>
        <w:t>szociális feladatainak</w:t>
      </w:r>
      <w:r>
        <w:rPr>
          <w:bCs/>
          <w:sz w:val="22"/>
          <w:szCs w:val="22"/>
        </w:rPr>
        <w:t xml:space="preserve"> támogatása került előtérbe. Ez az ellátás függ az iparűzési adóerőképességtől, a közfoglalkoztatottak számától, a 60 éven felüli lakosok számától. Ez az összeg a segélyezésre fordítható, mely jelenleg 10.696.000 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egyes kulturális feladatainak támogatása</w:t>
      </w:r>
      <w:r>
        <w:rPr>
          <w:bCs/>
          <w:sz w:val="22"/>
          <w:szCs w:val="22"/>
        </w:rPr>
        <w:t xml:space="preserve"> az önkormányzatokat lakosságszám alapján illeti meg az Mötv.-ben, valamint a Kult. tv.-ben meghatározott nyilvános könyvtári feladatainak ellátásához és a közművelődési alapszolgáltatások biztosításához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Polgármesteri illetményhez és költségtérítéshez nyújtott</w:t>
      </w:r>
      <w:r>
        <w:rPr>
          <w:bCs/>
          <w:sz w:val="22"/>
          <w:szCs w:val="22"/>
        </w:rPr>
        <w:t xml:space="preserve"> támogatás. Az előirányzat a polgármesteri illetmény és költségtérítés, valamint az ezekhez kapcsolódó szociális hozzájárulási adó kifizetésére használható fel. A támogatás a legfeljebb 30000 fő lakosságszámú önkormányzatokat illeti meg az egy lakosra jutó adóerő-képesség figyelembevételével. A polgármesteri illetmények tárgyévet megelőző év október 1-jétől visszamenőleges hatályú emeléséhez kapcsolódó két havi és a tárgyévi összegéhez kapcsolód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2025. évi költségvetési-tervezetünk </w:t>
      </w:r>
      <w:r>
        <w:rPr>
          <w:b/>
          <w:bCs/>
          <w:sz w:val="22"/>
        </w:rPr>
        <w:t>bevételi és kiadási fő összege 475.234.603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2025. évi költségvetésünkben</w:t>
      </w:r>
      <w:r>
        <w:rPr>
          <w:b/>
          <w:bCs/>
          <w:sz w:val="22"/>
        </w:rPr>
        <w:t xml:space="preserve"> felhalmozási tartalék 25.000.000 Ft és 3.803.742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5"/>
        <w:gridCol w:w="32"/>
        <w:gridCol w:w="928"/>
        <w:gridCol w:w="24"/>
        <w:gridCol w:w="936"/>
        <w:gridCol w:w="16"/>
        <w:gridCol w:w="1044"/>
        <w:gridCol w:w="101"/>
        <w:gridCol w:w="869"/>
        <w:gridCol w:w="83"/>
        <w:gridCol w:w="952"/>
        <w:gridCol w:w="110"/>
        <w:gridCol w:w="960"/>
      </w:tblGrid>
      <w:tr>
        <w:trPr>
          <w:trHeight w:val="225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mogatás megnevezés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2. év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 év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 év kiegészítéssel együtt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4. év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. év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öldterület gazdálkodással kapcsolatos feladatok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fenntartásának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2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üzemeltetési támogat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emető fenntartás támogat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utak fenntartásának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3 5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3 57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dülőhelyi feladat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ott külterülettel kapcsolatos feladatok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5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zámítás összege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gészítés összege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nzbeli szociális ellát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 kötelező önkormányzati feladat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gármesteri illetmény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98 428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Általános működési támogatások összesen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29 5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455 6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455 60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626 2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213 948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bértámogat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üzemeltetési támogat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ászoruló gyermekek szünidei étkeztetés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3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3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32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települések szociális feladatainak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3 87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6 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6 0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8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6 0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ilvános könyvtári ellátás és közművelődés támogatás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8 5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9 36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7 3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6 2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1 326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összesen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427 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354 3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183 0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824 106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ormányzati szolidaritási hozzájárulás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93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93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9 9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mindösszesen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24 96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151 42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113 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824 106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minimál és garantált bér változás figyelembevételével került megemelésr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3 %-kal lett számolv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havi 15.000 Ft-tal számoltunk.</w:t>
      </w:r>
      <w:r>
        <w:rPr>
          <w:sz w:val="22"/>
        </w:rPr>
        <w:t xml:space="preserve"> Minden dolgozónak SZÉP kártya juttatást terveztün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</w:t>
      </w:r>
      <w:r>
        <w:rPr>
          <w:sz w:val="22"/>
        </w:rPr>
        <w:t xml:space="preserve"> mint a mellékletekben látható a tény adatokra épültek, csak csekély emelést terveztünk, a szükségleteket, energiaár emeléseket figyelembe vé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Ft-ba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64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l.üz. KFT működési pénz átadás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.0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P_PLUSZ pályázat Orvosi rendelő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.029.5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sta előtti útkereszteződés felújí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795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gyközi út kiépítés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025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9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7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olgálati lakás pályázat önerő biztosítása céltartalékkén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000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5. évi költségvetést elfogadni szíveskedjenek, javaslataikkal segítsék munkánkat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5. 02. 07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Druskoczi Tünde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cp:lastPrinted>2024-02-09T09:25:00Z</cp:lastPrinted>
  <dcterms:modified xsi:type="dcterms:W3CDTF">2025-02-10T06:41:00Z</dcterms:modified>
  <cp:revision>313</cp:revision>
  <dc:subject/>
  <dc:title>Tisztelt Képviselő-testület</dc:title>
</cp:coreProperties>
</file>